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60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15950</wp:posOffset>
                </wp:positionV>
                <wp:extent cx="6248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8.5pt" to="490.3pt,4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риадна ГРОМОВА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before="0" w:after="600"/>
        <w:jc w:val="both"/>
        <w:rPr/>
      </w:pPr>
      <w:r>
        <w:rPr>
          <w:b/>
          <w:sz w:val="32"/>
          <w:szCs w:val="32"/>
        </w:rPr>
        <w:t>ДАЧНЫЕ ГОСТИ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обще-то я могу рассказать, но только вы не поверите. Видали, как со мной дядя Миша разговаривал? Ну, участковый наш. Нисколько не верит. А главное — линту забрал. Вещественное доказательство, говорит. А интересно, что ему требуется доказывать? Ну вот — что? Убил я кого, ограбил или, может, дрался, ругался? Именно, что нет, хотя этому дяде Мише вполне следует выдать. Он ведь что думает: что он такой умный, дальше некуда, все на свете знает и всех насквозь видит. Жуликов он, может, и видит, но у жуликов психология в общем простая, по-моему. Но здесь-то жулики ни при чем, а он все равно на том же диапазоне шпарит. Нет, ну правда. Он ведь сейчас сидит там, вертит линту и прикидывает, что мне за нее приш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Хотя — сейчас к нему Ян уже, наверное, пришел, выручает линту, а дядя Миша нашего Яна боится, думает — он фельетон может написать, чуть что. Кто такой Ян? А это муж моей сестры, он писатель, Ян Лучницкий, слыхали? Ага, правильно, он драматург и фельетоны вовсе не пишет, но дядя Миша в этом не разбирается. Я думаю, он отдаст линту. Ян как скажет: “Ну, эго история прямо для “Крокодила”, — так дядя Миша сникнет. Он прессы боится, говорит: “Авторитет завоевать трудно, а потерять — это в два счета”,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, конечно, если б ученым — я и сам бы отдал, какой может быть разговор! Но одно дело — ученые, а другое дело — участковый. Потеряет еще где-нибудь линту или испортит, пока до ученых доберется. Правда, я ему, слыхали, что сказал: что он будет отвечать перед наукой, если это пропадет. С виду, конечно, не поймешь, отреагировал он на это или нет. Он нарочно на себя такую важность напускает: лицо каменное, глаза стальные, душа — железобетон, ну и тому подобное. Но все же, я думаю, он среагировал. А тут еще Ян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то я мало читаю! Я очень люблю читать. Меня как раз за то больше всего и пилят — и в школе, и дома, — что я вроде читаю всякую ерунду, а учеба страдает, Но, во-первых, никакую я ерунду не читаю, а во-вторых, учеба от этого не страдает, а даже наоборот. Вовсе я нё только фантастику читаю! А вы почему спросили — тоже не верите? Тогда я лучше и рассказывать не буду, делать мне, что, нечего! Ну, если просто из интереса, тогда ладно. А этому дяде Мише хоть говори, хоть нет — бесполезное дело, он одно заладил: “А ты лучше по правде расскажи, как было дело”, — и в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, вы тоже писатель? Нет, почему не похожи на писателя? Я только думал, что теперешние писатели все молодые, ну, например, братья Стругацкие или Евтушенко, или Василий Аксенов. Казанцев? Он-то, наверное, старый, но я его не читаю… то есть, читал, но перестал: Алка запретила… А потому что я читал его книгу “Льды возвращаются”, здоровенная такая,. Не читали? Я ее, значит, читаю, а Алка через плечо мне заглянула — она в мягких тапочках, неслышно, ну прямо, как кошка, ходит — и как крикнет у меня над ухом, я даже на стуле подскочил: “Ты что, сдурел?! Четырнадцать лет еле-еле прожил на свете, а уже за порнографию принялся! До старости доживи, тогда и читай такие пакости!” Да нет, вообще-то там ничего такого, я же вам говорю, что Алка психованная. Про любовь, в общем-то, тягомотина всякая. Но там одна баба есть, ее Эллен зовут, а по-русски Елена, и она говорит, что настоящий мужчина должен ходить грязный и чтобы от него козлом пахло. Тоже психованная. Между прочим, Алка как прочла вот это, насчет козла, так вся позеленела даж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т, правда, а вы какой писатель? Вы насчет милиции, вот как Адамов? Или насчет колоний, как Медынский? Так я же вам говорю, что я всякое читаю. Нет, ваши книжки я не читал, но теперь прочту, я их видел. У Яна даже есть. А вы про эту историю хотите написать? Ну да, вы не знаете еще, что за история. Конечно, в милиции что расскажешь! Тем более, когда он и слушать даже не хочет. “Расскажи по правде”, — долдонит, а если я именно по правде и говорю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гда давайте сядем вон тут, на горочке, под березкой. Отсюда все видно, и как Ян выйдет из милиции, так я к нему. А то он сразу пойдет на станцию Алке звонить, а она, конечно, схватит такси — и сюда. А уж если Алка возьмется спрашивать — это тебе не милиция, тут разговоров до ночи хватит, еще и с остатком на утро. У нее такая система: она спросит про что-нибудь, а только начнешь отвечать, она тебя перебивает и высказывается сама, а потом вдруг говорит: “Ну, чего молчишь? Значит, тебе сказать нечего!” При такой системе любой разговор можно вести до бесконечности, Ну да, Алка — это и есть моя сестра. Она биохимик. Нет, почему вы думаете, что я с ней не в ладах? Все нормально, только уж очень она любит воспитывать. Ян — совсем другое дел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х, ну если бы я только знал, что Ян там спит, на задней веранде! Я б его сразу разбудил, и он бы все видел с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он, оказывается, приехал как раз, когда я купаться на речку пошел. И ни ключ не стал искать, ни в окно даже не полез, а веранда там открытая, он улегся на лежанке, плащом накрылся — и сразу уснул. Говорит, всю ночь работал, устал, как собака. Дядя Миша его прямо за плечо тряхнул, а то он спал, как убитый, хотя шум такой подняли — ужас. А я, главное, сказал, что в доме никого нет. Дядя Миша это опять против меня хотел обернуть — что я все вру. А чего мне врать, он бы хоть подумал над этим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, я все по порядку, не как в милиции. Значит, я вернулся с речки и сел за алгебру — у меня послезавтра экзамены. Алгебра что-то не шла, я придумал, что мне нужно найти один адрес, взял справочник “Вся Москва” — ну, и втянулся в это дело. Там знаете, какие названия есть, — обхохочешься. Например, ГУГИС, ГНИИ, ИГЕРГИ, ИМЭМО, нет, правда! Или — Реготмас, ГЦОЛИФК: иди пойми, А уж эти “нии”! НИИХ, НИИЧ, НИИС, НИИМ — смеху полные тапочки! Я люблю по этому справочнику что-нибудь придумывать. Ну, например, вижу “Очков ремонт и памятников изготовление”: это ж надо! Вот я и придумываю, что прихожу туда и говорю: “Вы мне сначала очки отремонтируйте, а то изготовите памятник, да совсем не тот, а я и не разгляжу без очков”. Да, да, я об этом и говорю: что я просто сидел и придумывал. Увидел “Мосгосстрах” — и начал придумывать: мосгосужас, мосгосгоре, мосгоссчастье… Но я не читал при этом справочник, а сидел и смотрел на стенку. Я люблю смотреть на стенку, когда думаю, мне это как-то помогает. Если только стенка пустая, ничего на ней не висит. А на даче Алка еще не успела ничего навешать. Только стены покрасила в разный цвет — это она модернягу разводит. Ну, вот, значит, я сидел за столом, стол у окна, а слева — пустой угол, две стены сходятся, одна красная, другая оранжевая: Ян говорит, что у него глаза болят, как он на эти стены посмотрит, а мне ничего, даже нрави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у вот, угол был пустой, и солнце светило, и я туда как раз и смотрел. Так что он появился прямо у меня на глазах — тот первый, Лен. Сразу как-то, я и моргнуть не успел, а он стоит в углу, и что хочешь, то и думай. Нет, про галлюцинацию я и не думал вовсе, галлюцинации ведь у сумасшедших бывают, а я — то не псих. Я, вообще, ничего не подумал, а просто сидел и таращил на него глаза. А он — на меня. Или даже вообще — на все сразу. Я только потом уж заметил, что вид у него такой, как бы сказать, обалделый. Он ведь вообще не понимал, куда попал, а тут еще и ногу расшиб: там в углу Алкина теннисная ракетка стояла, прислоненная к стене, так он ее поломал, и сам об нее ушибся и поцарапался. И это еще, он говорит, ему повезло, что он попал как раз в пустой угол, а не на стол или, того хуже, в стенку: либо был бы жив, либо 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т, я дяде Мише не описывал, как они выглядели, это он сам отчасти увидел, когда через окно заглянул, но просто ничего не понял. Вы же слыхали, как он говорил: “Эти твои голые стиляги…” Скажет тоже! Ну, по правде, я не знаю: может, так, мимоходом, через окно их и можно принять за теперешних людей, хотя бы и стиляг. Но я-то их рассмотрел хорошо. Ну, а потом — вот вы, например, одеты обыкновенно и все такое. Но, если б вы на моих глазах из ничего появились, в пустом углу, я бы на вас тоже совсем иначе смотрел, верн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, я думаю, если б этот Лен просто даже в дверь постучался, я и то обалдел бы. Он, во-первых, одет совсем необыкновенно. Такие вроде шорты зеленые, но неизвестно из чего: похоже на мягкую кожу. Обувь тоже какая-то чудная, не наша и тоже зеленая. Что он голый, это неправда, на нем что-то было вроде майки, но она в обтяжку и совсем незаметная, под цвет тела, а сам он загорелый, прямо коричневый, я сначала думал, что это у него такой цвет кожи, но он говорит — загар, только постоянный, и одежда у них тоже пропускает ультрафиолетовые лучи, он мне показывал: под майкой у него точно такой же загар. Ну, да меня и одежда удивила, и загар, но дело даже не в этом… За иностранца? Ну, что я, иностранцев не видал! Сколько угодно, и американцев, и итальянцев, и негров, и вьетнамцев, и китайцев. Так, во-первых, все они ходят нормально, и никто не вырастает, как гриб, у тебя в комнате. А во-вторых… я уж даже не знаю, что сказать. Да хотя бы его волосы. Таких волос ни у кого нет, это уж точно. Зеленые, понимаете? Такие светло-зеленые — вроде листьев вот на этой осине. Вообще-то густые, хорошие волосы, но прическа чудная, немного на женскую похожа, так, знаете, на уши начесано и длинновато, но не как у этих битлов, — лоб открыт. А главное — зеленые и вроде светятся. Потом — глаза: вот уж светятся так светятся, можно сказать, прямо горят, очень яркие глаза, но цвет нормальный, карие… А он насчет волос объяснил — они искусственные и им ничего не делается… Нет, это не он сам, родители заменили, цвет им не понравился, и редкие, что ли, они были. Цвет можно менять сколько хочешь, но он говорит — ему все равно. Потом еще голоса у них очень чистые какие-то, звонкие и будто они поют, хотя вовсе не нараспев говорят, а очень быстро, я даже не все сразу понимал — не успевал схватывать… ну, я не знаю, в общем, как вам это объяснить. Ага, музыкальные голоса, наверно, так. Ровно, — как они говорят… Ровно — это у них означает не то “правильно”, не то “хорошо”, я не совсем поня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а, получается не по порядку, это верно. Значит, я сидел, глядел на стену, и вдруг из ничего появился человек с зелеными волосами, загорелый и вроде как в одних шортах и туфлях. Я на него смотрю, а он на меня. Потом он потер ногу, скривился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это врем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же не так, а очень быстро, хотя и четко, но вроде все вместе: “Какоетовремя”, и я, конечно, сначала ничего не понял. Таращу на него глаза и молч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ешь? — спрашивает. — Или не понимаешь? Скажи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тогда говорю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сказать-т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брадовался, засмея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шь! Язык совпадает. Спрашиваю: какой год? Теперь у тебя, у вас, — какой год? Век. Столет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что-то страшно стало, но я не подд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дцатый век, а что? — говор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пять улыбну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— что? Мне ведь надо узнать. Двадцатый! Далеко. Хотя — несуществен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начал опять оглядываться по сторонам, даже трогал кое-что, по стене постучал, по столу, взял мою самописку, покрутил, опять положил. Лампу настольную потрогал. “Ток?” — спросил. Они вообще вот так говорят, отрывисто, вроде им лишнее слово сказать лень. И вдруг он перестал все разглядывать и трогать, посмотрел на свои руки, покривился. А руки у него чистые, ногти блестят… потом прислонился к стене и глаза закры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плохо, что ли? — это я спрашива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глаза открыл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е плохо. Это я плохо. Очень плохо. Буду жд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я потом выяснил, что у них все на ты, а если на вы говорить, так он не сразу понимает. Но тут я сразу спросил, кого это он собирается ждать, потому что, ну, сами понимаете, нервничать начал — это сколько же их там еще, в углу, появит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е знаю, — говорит. — Меня будут искать. Найдут. По шка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сам сел на стул, но сначала поднял его, осмотрел, ощупал даже, потом сел, осторожно так, попробовал откинуться на спинку, скривился и говорит: “Неудобно”. Это про стул. Но как-то все же уселся, опять потер ногу, посмотрел на меня, спрашивае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линка тут н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просил: “а что такое флинк”, но он только скривился опять и вроде про себя сказал: “Конечно, нет. Двадцатый век”. И опять начал ногу тереть. А на ноге — ссадина, красная и даже кровь немного сочится. Он трет, а я гляжу — краснота у него под рукой понемногу сходит, ссадина розовой корочкой покрывается — нет, ну правда, я сам видел! А если вы не верите, так я и говорить дальше не буду — охота была! Нет, я не обижаюсь, но только ни к чему все это говорить, если вы не верите… Да я понимаю, что поверить трудно, я бы и сам не поверил, но ведь правда ж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у, ладно, буду дальше рассказывать. Только по порядку дальше плохо получается, я как-то не подряд помню. В общем, он ногу свою поправил, потом опять уселся поудобней, долго прилаживался, и тут уж начал со мной говорить. Говорил он все равно мало и так же все отрывисто, но не сердито, а просто у них так говорят. Я спросил, почему они так сокращенно говорят, а он удивился: “Разве сокращенно? Обычно. Только без лишних слов. Экономит время”. Он и двигался очень быстро. Как в немых кинофильмах, только без рывков, а плавно, хорошо;. Ровно! Вот уж это я их словечко запомнил, они часто его говори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жет, я плохо рассказываю, но только если вы будете меня перебивать, я и вовсе ничего не расскажу. Не потому, что сержусь, а потому, что переживаю. Не из-за дяди Миши, и не из-за Алки, шут с ними, но вот линту жалко и вообще… ведь это же такое дело было, ни с кем на свете, может, не случалось такого, а теперь ничего и не докажешь, говори — не говор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да, он так и сказал, я же вам говорю. Я его сначала еще спрос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ожет, вы с Марс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ак начал хохотат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Марса! В такой одежде? И сквозь крышу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у да, это верно, вопрос получился глупый. Но я уж просто не знал, что подумать. И тут он уже на полном серьезе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 Земли. Только на два столетия позже. 2179 год. У вас какой? 1967? На 212 лет, Случайно поп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, знаете, не сразу смог заговорить — у меня рот как открылся, так и закрыть его невозможно стало. Потом я все же справился и говорю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уда же вы хотели попас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уда. Просто небрежность. Еще нельзя двигаться — стадия опытов. Предметы отправляли. Плохо отработан возврат. — Тут он опять скривился, будто нога заболела,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йдут. Все равно найд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не знал, что сказать, очень уж переживал. И опять спросил какую-то чепуху: мол, как вы там живете, ничего? Но он все же ответил серьезно, что живут они неплохо. “В целом, — говорит, — но многое надо сделать”. Что им надо сделать? А я знаю? Я и сам удивляюсь, чего им еще. Войн у них не бывает, это я спросил, он сказал: “Нет, и никогда не будет”. Угнетение, неравенство, всякая там эксплуатация человека человеком — этого тоже нет. Он даже слово это — эксплуатация — не сразу понял: думал, что насчет производства что-то. Коммунизм? Ну, наверное. А что же еще? Нет, это я не спросил — насчет еды; одежды и прочего. Но такое впечатление, что у них это либо совсем бесплатно, либо копейки стоит. Нет, именно вот бесплатно: у них ведь и денег нет. Я ему наши деньги показывал, — у меня рубль бумажный был и еще всякая мелочь, — так он смотрел-смотрел и все спрашивал, а что же в обмен на это можно получить. Но им ведь трудно что-нибудь объяснить, они наполовину наших слов совсем не знают, либо неправильно понимают. Ну, например, я сказал, что за 20 копеек можно электричкой до Москвы доехать, а он не знает, что такое электричка. Я объяснил, он вроде сообразил, но говорит: почему так долго? И вообще, говорит, неудачно. А у них такие штуки есть, глайды, — не знаю, да, наверное, от слова глайдер, правильно, они на воздушной подушке двигаются. Ну, в общем, эти глайды везде есть, на каждом шагу, они даже складные и портативные, можно с собой нести, они почти ничего не весят. Зачем с собой носить? А в городах они ни к чему — там движущиеся тротуары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т самый Лен… да, между прочим, Лен — это все равно, что у нас Леня. Он Леонид, вообще-то. Он спросил, как меня зовут, узнал, что Генка, и говорит: “Генка? Геннадий? Неровно. Неудачно. Ген — лучше”. Тогда и я спросил, как его зовут. Но я о другом совсем начал. Он опять начал смотреть, по комнате прошел, в окно выглянул — и все кривится, так, будто ему больно, но я догадался уже, что ему у нас не нравится. Спросил, он говорит: да, неудачно, неровно, непортативно (это тоже его любимое словечко). Но он вежливый, тут же сказал: “Мне так кажется. Не привык”. Потом говорит: “Я думал, в двадцатом веке иначе. Видно, плохо знаю историю. Это — город?” Я говорю — дача, он не понимает. Потом понял, повеселел немного, говорит: “Ага, значит, есть и большие дома, и масса транспорта, и дышать нечем, и шум, и толкотня — все, как мы изучали”. Я хотел его в Москву свозить, уже прикидывал, где достать денег на такси, — не на электричку же его тащить в таком виде, — но он сказал, что отсюда уйти не может, его будут именно тут иск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к он попал сюда? А это он тоже объяснял, но я ничего не понял, по-честному если. Либо он по рассеянности что-то не так сделал, либо плохо рассчитал. Только он совсем не собирался отправляться в прошлое — то есть, потом, может, и собирался, но не теперь. Они еще только опыты проводили. И он, как я понял, здорово нервничал, что его не найдут или не сумеют вернуть. У нас ему было все не так и не этак. Я понемногу знаете что усек — что ему все у нас кажется, между прочим, очень грязным. Посмотрел он на мои руки — и даже глаза закрыл. Ну., руки у меня, сами видите, какие — обыкновенные: там царапина, там пятно, авторучка протекает; ногти, конечно, не очень. А у него руки гладкие, чистые, ногти ровные блестят. У киноартистов такие руки бывают. Не знаю, как они там живут, что такие уж особенно чистеньк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общем, я стал думать, что же мне с ним делать? Когда его найдут, неизвестно, а тут Ян может приехать, тогда и Алка после работы заявится, его даже положить некуда будет, вообще всякая чепуха мне в голову полезла. Думаю — пускай пока отдохнет, а то ведь напереживался, наверное, сколько. Говорю: “Может, вы ляжете?” И вот попробуй с ним договорись! Он как начал допытыва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ложиться? Зачем? — и так смотрит на меня, с такой улыбочкой, будто я ему на голове предложил поход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говорю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поспать немного. Усталость согнать. — Я уж и сам начал говорить на его манер: покороч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пать… спать, да? Сон… — тут он вроде что-то вспомнил и обрадовался. — А у вас спят? Восемь часов в сутк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как, — говорю. — А у вас, что ли, не спя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засме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Нейтрализация яда усталости, четверть часа полного отключения, ионный душ — и все. Треть жизни на сон — не портативно. Заче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гда я говорю: “Поешьте!” Тут он заинтересовался. Я ему принес хлеб, сыр, масло, яблоки и коробку зефиру и конфеты, а больше у меня ничего не было. Предложил чаю вскипятить, но он не понял, а мне что-то надоело объяснять. Да он есть и не собирался. Посмотрел все, понюхал, потрогал, ото всего отковырнул ножиком по кусочку и попробовал. Вижу — все ему не по вкусу. Начал спрашивать: а зачем это? Я вообще ничего не понял — как это зач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есть, — говор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он как начнет сыпать что-то насчет ферментов, витаминов, калорий — я в основном понял, что он удивляется, как это я на глаз определяю, чего сколько надо есть. Я говорю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на глаз? Ем, пока не наем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пять глаза закрыл. Потом как расхохочетс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м, пока не наемся! Ровно! И всегда та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гда, — говорю, — а что? Если только еды хват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я просто так сказал, даже сам не знаю, почему, но он вдруг перестал смеяться и говор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нял. Голод. Ужас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при чем тут голод! — говорю. — Я лично никогда не голод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— нет, другие — да. Двадцатый век. Антагонизм. Неравномерность развития. Отраженное влия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это говорит и опять кривится, словно от боли, даже губу прикусывает. А я, ну прямо не знаю, что ему ответить. Вообще-то, да: антагонизм и все такое прочее, и голодных на свете полным-полно. Но только при чем тут все эти ферменты и витамины, и как я их могу высчитывать? Спросил я — а как они высчитывают? Он объяснял, но я ничего не понял. У них, должно быть, совсем другая еда какая-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он взял яблоко, повертел, откусил, — покривился опя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ачем делают? Как растет? На дереве? И вы — с дерева едите? — тут он опять засмеялся. — Нет, не совпадает. Жестко, кис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аже обиделся: яблоки-то были хорошие. Говорю: “Вот это попробуйте”. Он попробов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лучше. Есть интересные компонен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а его невидимая майка, она, оказывается, была с кармашками, что ли, — только он откуда-то достал приборчик, вроде авторучки, нажал, выскочила игла, как у шприца, он ее ткнул в яблоко, потом начал разглядывать приборчик, там какие-то цветные значки появились, желтые, зеленые, сиреневые. А он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Можно учесть. Это — нет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прашиваю — это что тако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кроанализатор. Я этим увлекаюсь. Сам переконструировал. Работает на трех уровнях, а размер- миниму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он за конфеты взялся, все тоже перепробовал и этой штучкой колол. Правда конфеты все были чепуховые — “Волейбол”, “Старт”, “Первоклассница”. Он все интересовался, почему такие названия. Особенно он удивлялся насчет “Первоклассницы”, когда узнал, что это означ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азывалось “людоеды”, да? Девочку — съесть. Тебе не страшн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обще-то, верно, — конфеты лучше называть как-нибудь съедобно: “Вишня” или “Кофе со сливками”. И чтобы вправду был такой вкус. Нет, это не я сам придумал, это Лен сказал. А потом он дал мне свою конфету — у них это не конфеты, как-то иначе называются. Такой маленький красный шарик, с горошину, прозрачный и вроде светится. Я положил его в рот, он сразу начал таять, и вдруг во рту запахло земляникой, а потом по всему телу такая свежесть — будто я опять в речке выкупался, и жара совсем не чувствуе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Леном я сидел, наверное, часа три. Я, конечно, видел, что он здорово нервничает, и чем дальше, тем больше. Но все равно я тут ничего не мог поделать, а говорить с ним было до того интересно! Я, вообще-то, все время щипал себя: знаете, говорю-говорю, а потом придет мне в голову — не может этого быть, просто мне приснилось. Он обратил внимание, спросил, что я делаю. Когда я объяснил, он прямо до слез хохотал. Вообще он веселый, этот Лен. Сандр — тот куда серьез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до него никак не дойду, потому что стараюсь по порядку, но ведь все равно не получается, так что я уж сразу скажу. Он появился тоже в этом самом углу, только я ракетку убрал, и он не расшибся. Такой же высоченный и загорелый, но загар светлее гораздо, а волосы голубые такие и вроде с серебром, глаза синие- синие, и тоже очень уж светятся, как у кота в темноте. Лен вскочил, кричит: “Сандр! Нашел!”, а тот говорит довольно сердито: “Ровно! Серию мог сорвать. И погибнуть”. Это я вполне понял — у нас тоже самое сказали бы в случае ч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ндр, как я понимаю, с самого начала знал, куда попал, и вроде он даже не очень интересовался, что у нас делается. Но потом оказалось, что он по специальности историк и куда больше знает о нашем времени, чем Лен. Потом он еще сказал про какие-то зонды времени, что он их вроде к нам запускал не однажды, — но это я не поня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прибыл, чтобы забрать Лена, ясное дело. У него с собой был какой-то аппарат, вроде магнитофона, и я обратил внимание, что они оба сильно нервничали, когда этот аппарат устанавливали и налаживали, все там же, в пустом углу. А потом Сандр сказал: “Теперь надо ждать”, — и они оба придвинули стулья к аппарату вплотную и сели. А мне велели сесть подальше, даже от стола отойти. Я сел в другом углу и начал глядеть на н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Сандр в первый раз за все время улыбнулся и спрашивае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зяин этого дом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н на него с таким уважением поглядел, когда он это сказал, что мне даже сменено стало. Я-то сразу сообразил, что Лен просто ничего не знает, а Сандр хоть и знает, но здорово путает. Что он, не видит — я же по возрасту не могу быть хозяин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говорю, — я не хозяин, а родственник хозяи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хозяин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уж моей сестр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ндр немного подумал и опять задает вопро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он делает? Сдает комнаты за деньг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орей всего он думал, что попал в капиталистическую страну. А может, он просто вообще все путал. В капиталистической стране тоже, по-моему, совсем необязательно, чтобы каждый хозяин дома сдавал комнаты: может, ему самому негде жить. Но я все это объяснять не стал, а только сказ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он драматур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ндр опять подумал и объяснил Лен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пишет пьесы. Готовые тексты для исполнения, У них это называется — театр. Он… хорошо зарабатыва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и вот слова — хозяин, сдает комнаты, театр, хорошо зарабатывает — Сандр выговаривал очень старательно: видно, что слова для него чужие, а он их старается правильно произнести. Но я особенно заинтересовался: что он такое сказал насчет пьес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рабатывает неплохо, — говорю. — А у вас что же, пьес нет? И театра тоже н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стерео. Это вроде театра. Но готовых текстов нет. Есть общая схема, ее разыгрывают всегда по-но</w:t>
        <w:softHyphen/>
        <w:t>во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думал-думал, решил что это плохо, и так им и сказ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— плохо? Так лучше. Вероятностно. Иначе — не веришь. Полностью ничто не повторя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т такие они. Все у них как-то иначе. Пока я думал и глядел на них, и все жалел, что нет у меня ничего, ну, совсем ничего: ни фотоаппарата, ни магнитофона, — у них вдруг глаза сделались какие-то странные, не такие яркие и будто ничего не видят. Потом Леи затряс головой, а Сандр усмехнулся и пожал плечами. Я испугался, спрашиваю: “Вы что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угайся, — говорит Лен. — Мы включили тел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одумал было, что это телевидение, но оказалось — телеконтакт, телепатия… ну, с ума сойти! Я спрос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 всегда гак? Ну, это теле?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вечает Лен. — Это не всегда удобно… Психологически непортативно. Бывают срывы. Не очень перспектив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ндр, похоже, рассердился на Лена за эти сло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ервый этап теле. Как у них — кибернетика. Ты не знаешь, как буд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н засмеялся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ндр очень хорошо знает историю, д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казал “да”, хотя, по-моему, знал он историю самое большее на тройку. Ну, это верно, что всех мелочей не упомнишь. Наших историков, если б отправить на два века назад, они бы тоже, наверное, по мелочам путали бы, что к чему. Но только им там, в XXII веке, легче учиться. Сандр, например, ответил, что всякий может хорошо знать историю и, вообще, что угодно — на то и существует гипно. Гипно — это у них гипнопедия; я как раз вчера прочел статью в “Технике молодежи” и поэтому сразу догадался, в чем дело. Но гипнопедия — это более или менее понятно, а вот насчет телепатии я думал, что это вообще вранье. Спрашиваю их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у нас с телепатией что-то ничего не получает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говорит Лен. — Вероятно, техника не отработана. Провести экс? — и смотрит на Санд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уже знал, что экс — это эксперимент, и стал просить, чтобы провели. Сандр подумал — и кивнул. И тут я сразу почему-то испугался. У Лена глаза сделались чудные, и я думаю: “Нет, поздно отказываться, подумают, что я такой уж трус”. А Лен засмеялся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думаем. У тебя неупорядоченные мысли. Тебе сколько лет — деся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аже удивился: мне, наоборот, больше дают, чем есть на самом деле, потому что я длинный очень стал за последний год. Говорю им: “Что вы, мне уже четырнадцать”. А Сандр кивнул головой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их развитие запаздыва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аже обиделся. Но тут слышу, будто в самом мозгу, слова: “Спокойно! Сосредоточься! Настройся на меня!” Я понял, что это Лен командует, хотя он сидел тихо, даже губами не шевелил, и мне уж совсем страшно стало и неприятно как-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 больше, — говор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ен сказал, что действительно не надо, я пугаюсь, и настоящий контакт не получается. И я как-то сразу почувствовал, что он отключился. Не знаю, как вам это объяснить. Ну, будто бы в мозгу попросторней ста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лго что-то Ян не идет! Ну, он добьется, выручит линту. Нет, а какое право имеют у меня отбирать лин- ту? Она же моя! Они сами мне ее подари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арили, потому что я попросил. А что мне было делать? Я же не из-за чего-нибудь, а для науки. Я ведь понимал, что мне так просто никто не поверит, что вот тут, в комнате, были люди из будущего, из XXII века, а они, того гляди, отправятся к себе обратно, и тогда попробуй докажи, а ведь для науки это очень важно. Если б у меня хоть фотоаппарат был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им все это сказал, а они молчат, и я вижу, что по теле переговариваются: опять глаза помутнели. Потом Сандр говорит: “Не следует. И нечего дать”. Я говорю: “Как же не следует, когда для науки ну просто необходимо! Найдите хоть что-нибудь!” А сам гляжу, где у них что есть. И углядел на шортах пуговицы, — по две на левом боку. То есть, конечно, это вовсе не пуговицы, но я тогда не знал. Большие, с пятак величиной, и радугой отливают. “Дайте, — говорю, — хоть пуговицу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-го-вицу, — Сандр это повторил, и тут же объясняет Лену: — Деталь одежды. У них разрез спереди, видишь? А пуговицы держат обе части вмест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а они посмотрели на меня и засмея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режут, потом скрепляют, — говорит Лен., — Зач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у них самих и действительно нигде разрезов нет. И молний не видать. Я так думаю, что у них одежда из эластика, и ее можно надевать целиком, без застежек. Да и всего-то на них майка и шор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бщем, они советовались-советовались по теле, потом Лен все же уговорил Сандра: вижу, тот кивнул, соглашается. Потом Лен взялся за пуговицы, но Сандр его останов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 сель. Отдай линту: безопас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ен открепил эту самую линту, протянул руку подальше, положил на стол, сам с места не встает и мне не велит подходить. И только он начал объяснять, что с ней делать, с этой линтой, как — бац! — и перед окном дядя Миша вырастает ни с того ни с сего. Ну, да теперь-то я знаю, но тогда это для меня была просто чепуха какая-то непонятная: зачем бы ему в окно лезть? И подумайте, как в жизни интересно получается: всего полчаса я на речке был, а за это время и Ян приехал, и дядя Миша усмотрел, что дача стоит пустая, а окна открытые. Вот и зашел проверить. И главное — окна у нас высоко, но он с утра чурбачок приспособил, чтобы заглянуть внутрь, и чурбачок этот так и остался стоять, дядя Миша на него влез — и глядит в комна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даже ойкнул с перепугу. И почему-то первым делом линту схватил, а он мне потом и это в вину поставил, что я испугался милиции и будто бы сразу начал следы затирать. Но главное дело, конечно, не в линте, а в том, что он Лена и Сандра в углу усмотрел и с ходу, конечно, спрашивает: “Кто такие, откуда?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обще-то, какое ему дело. Что он имеет право за нашими гостями наблюдать? Но я как-то растерялся. А он знал, что дом почему-то стоял пустой, а тут я возник, и со мной какие-то совсем неизвестные люди, ну, да и вид у них такой, вдобавок… В общем, дядя Миша говорит очень так решительно: “Предъявите документы!” Те, видать, ничего не понимают: я так думаю, у них там никаких документов просто не существует. А я сижу и соображаю-соображаю: ну что же делать? Сейчас он потребует, чтобы они в милицию шли, а им из угла выходить ни в коем случае нельзя. И что же это будет? И молчу, как дурак, просто ни слова сказать не могу. А вообще-то, что я мог сказать, верно? Вот то-то и он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и мои гости поняли, что какие-то начались нелады, спрашивают, в чем дело. Я не знаю, как объяснить, говорю: “Милиция!” И вижу, что Сандр изо всех сил старается вспомнить, что это за штука — милиция. А дядя Миша совсем уж рассердился, заподозрил и с чурбачка соскочил. “А ну, — говорит, — быстренько, Генка, открывай дверь без фокусов!” И вынимает свисток, да как свистнет! Я как раз подошел к окну посмотреть, куда это дяди Мишина голова исчезла, а он мне прямо в лицо свистит. Тьфу ты, думаю, оглохнуть можно. И так мне стало неприятно-неприятно перед Леном и Сандром, что у нас в поселке такая милиция нахальная, по домам ходит, в окна лезет, свистит, и вот к ним сейчас цепляться начнет… Обернулся я к ним, хотел объяснить в чем дело. Гляжу, а угол пустой! У меня прямо дыхание перехватило, стою я и смотрю на пустой угол, на красную и оранжевую стену, на пол, а дядя Миша в дверь сапогами молотит, и уже люди какие-то во двор лезут, думают, тут преступление, убили кого-нибудь, либо ограби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чухался я немного, пошел дверь открывать. Дядя Миша бегом в комнату, кричит: “Скрылись! Окружите дом!”, а сам бежит по всем комнатам, шкафы раскрывает, под кровати смотрит, если б в другое время, я бы со смеху лопнул, но мне не до того был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дальше что было: дядя Миша нашел Яна, тот спросонок ничего понять не мог, какие голые стиляги, кто скрылся, что случилось. Потом он все же очнулся, головой помотал и спрашивает: “Убили кого-нибудь? Обокрали? Избили? Нет? Так чего же вы тут шумите, выспаться человеку не даете?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 есть, как раз по существу! Другой милиционер после этого сразу бы и ушел, но дядя Миша — он не такой, он от своего нипочем не отступится. Надулся, покраснел, как кирпич, и первым делом сказал, что человек должен спать ночью, а не днем, если только он не в ночную смену работ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у меня как раз ночная смена и была, — Ян ему говор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т как понес насчет писателей, которые оторвались от народа, и так далее, и тому подобное. Ян слушал- слушал, потом опять головой замотал и говор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что, прервите временно ваш доклад о взаимоотношениях искусства с действительностью, мы вас пригласим в Союз писателей, там и выскажетесь по этому вопросу, а то мне врач строго запретил слушать такие доклады натощак, и вы будете отвечать за вред, причиненный моему здоровью. Понятн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ядя Миша слегка вроде сник и говорит, что с докладами перед населением, а тем более перед писателями он выступать не может, образование не позволяет… А Ян ему таким, знаете, казенным голосо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! А потому и не советую. Во избежание неприятностей. А теперь объясните, какую цель вы поставили перед собой, вламываясь со всеми этими гражданами ко мне в дом? Голые, говорите, сидели? Генка, правда, голые? Ты чего молчиш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я, и верно, молчу. Я ведь говорил вам, какую ошибку совершил: сказал дяде Мише, что никого тут и не было! Ян посмотрел на меня, усек, что дело все же темное,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а если даже голые — так ведь в комнате, а не на улице? Вы-то чего в чужие окна смотрите, да еще чурбачок подставляете? А если б там оказались голые женщины, а не мужчины — вы же человек семейный, солидный, узнает ваша супруга, ну и влетит вам от нее за такие дел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ядя Миша уже вовсе как помидор сделался, но все же не отступается, а объясняет, что хоть они были и не совсем голые, но очень уж чудные и подозрительные, а главное — сразу скрылись при виде милиции, и вот ему — он на меня показывает, — предмет какой-то переда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я линту в кулак зажал, руку в карман сунул и не хочу отдавать. Но тут уже Ян вроде нервничать ст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енка, — говорит, — что еще за история? А ну быстро, покажи, что там у тебя в карман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оказываю линту, они все на нее смотрят — ну, и, конечно, ничего не понимают. Она же вроде большой пуговицы, я вам говорил, гладкая, без дырочек, и так, знаете, блестит и переливается радугой. Ян посмотрел-посмотрел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-моему, это дамская пуговица от паль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обще-то, если не знать, что это линта, так и верно, похоже на дамскую пуговицу, я сам такие видел. Но дядя Миша, конечно, сгреб ее с ладони у меня, повертел и говорит, что, мол, какая же это пуговица, если у ней ушка нет и пришивать не за что, и, вообще, надо разобраться всерьез… Ян тогда подумал немного, опять помотал головой и говорит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бирайтесь на здоровье в чем хотите, только дайте мне выспаться и, будьте добры, эвакуируйте отсюда весь ваш добровольческий корпу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он про тех, кто с дядей Мишей прибежал. Ну, а правда — чего они? Мы их вовсе и не знаем никого, а они стоят и на нас глаза таращат. Видят же, что ничего не произошло, а стоят. В общем, Ян сказал, что он отоспится немного и тогда мы с ним придем в милицию, поговорим. Дядя Миша вроде согласился, но линту не отдает. Я его просил-просил, прямо чуть не разревелся, но он ни в какую. Я тогда говорю Яну: “Как хочешь, а линту надо выручить, она из будущего. Я тебе потом все расскажу!” — и побежал догонять дядю Мишу. А Ян мне в окно крич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енка, не переживай так ужасно, держись, браток! Сейчас я побреюсь, приведу себя в порядок и пойду выручать твою будущую пуговиц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у, дальше вы все сами знаете, наблюдали. Вот теперь сиди и пережива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, конечно, верно, — мне повезло, тут я с вами согласен. Но все же я лично так считаю: повезло, да не совсем. Почему я так считаю — а это по двум причинам. Во-первых, я все же мало у них спросил. А, если б со мной был, например, Ян, совсем все иначе бы получилось. И мне бы все верили, а теперь… Но главное даже не это. А главное — это то, что я не успел к ним подобраться поближе. Нет, если бы дядя Миша не влез в окно, я бы — ну, в лепешку бы расшибся, но к ним в угол влез бы, это уж можете не сомневаться. Я, между прочим, знаете, как придумал: уроню что-нибудь, то есть даже не уроню, а только совру, будто уронил, — ну, винтик какой-нибудь, например. И вот я буду лазить по полу и все искать-искать, и так постепенно до их угла доберусь, а там есть такая щелка у плинтуса, и я начну будто бы оттуда доставать винтик как можно подольш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о есть, как это: зачем? А чтобы с ними туда отправиться! Интересно же самому увидеть, как у них там! Так ведь я же не насовсем, а только поглядеть — и обратно. Они меня все равно там не оставят, сразу сюда ушлют, ну а все же я кое-что увиж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вы знаете, если по-честному, что я думаю: у меня такое мнение, что они скоро вернутся. Ну, не завтра-послезавтра, а где-нибудь так через месяц. У них ведь все уже готово, проверка идет, отрабатывают возвращение. Так они же сами мне это сказали. А что, — ведь правда же! Лен сюда попал, Сандр тоже — оба вернулись к себе. Я этого не знаю, конечно, вернулись они или нет, но только могу пари держать на что угодно: вернулись. И сюда опять отправятся. Почему именно сюда? Ну, а как же: тут у них есть знакомый, все же легче. Как это, кто знакомый — а я-то? И потом — угол; они знают, что туда можно попадать. Уж я пригляжу, чтобы в этом углу было всегда пусто и ничего не валялось! Будем вдвоем с Яном дежурить. Нет, я еще Славку Милютина к этому делу подключу. Ага, это мой дружок. Ну, вот лето наступает, я все время буду на даче. Неужели же они за три месяца не соберут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т так будем мы теперь по очереди сидеть в той комнате, да посматривать на пустой угол, красный с оранжевым: вдруг ниоткуда появится человек с зелеными волосами. Это главное наше занятие теперь буд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— и еще линта. Ян ее выручит, это — железно. Но вот — что она такое, эта линта? Ничего они мне объяснить не успел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что — напишите, я не против. Как раз наоборот, даже к лучшему, мне скорее поверят все, и Алка меньше будет цепляться, если вы про меня напишете. Только вы, пожалуйста, пишите не как рассказ, а как действительный случай. И фамилию мою не меняйте — Геннадий Сахаров, так и пишите, ладн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, все! Ян вышел из милиции, видите? По-моему, в порядке. Я побегу к нему. А, линту посмотреть? Ладно, я сейчас вам принес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Ну да, это вот и есть линта. Только вы ее осторожней трогайте. Снизу, видите, какие-то бугорки, может, кнопки?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только сначала я сам с ней посижу… Нет, ничего я с ней не сделаю, вы не думайте. Просто — буду сидеть и глядеть на нее. И буду думать: “Линта, линта, зачем ты — линта? Для чего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может, все же додумаюсь…</w:t>
      </w:r>
    </w:p>
    <w:p>
      <w:pPr>
        <w:pStyle w:val="Normal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Ангара”, № 4, 1968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07:00Z</dcterms:created>
  <dc:creator>Харьковский С.А.</dc:creator>
  <dc:description/>
  <dc:language>en-US</dc:language>
  <cp:lastModifiedBy>Харьковский С.А.</cp:lastModifiedBy>
  <dcterms:modified xsi:type="dcterms:W3CDTF">2017-01-13T13:08:00Z</dcterms:modified>
  <cp:revision>6</cp:revision>
  <dc:subject/>
  <dc:title>Громова Ариадна "Дачные гости" Ангара 4 1968</dc:title>
</cp:coreProperties>
</file>