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600" w:after="60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615950</wp:posOffset>
                </wp:positionV>
                <wp:extent cx="6172200" cy="0"/>
                <wp:effectExtent l="0" t="6350" r="0" b="6350"/>
                <wp:wrapNone/>
                <wp:docPr id="1"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48.5pt" to="484.3pt,48.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bCs/>
        </w:rPr>
        <w:t>Д. СЕРГЕЕВ</w:t>
      </w:r>
    </w:p>
    <w:p>
      <w:pPr>
        <w:pStyle w:val="Normal"/>
        <w:widowControl/>
        <w:jc w:val="both"/>
        <w:rPr>
          <w:rFonts w:ascii="Times New Roman" w:hAnsi="Times New Roman" w:cs="Times New Roman"/>
          <w:b/>
          <w:b/>
          <w:bCs/>
          <w:sz w:val="28"/>
          <w:szCs w:val="28"/>
        </w:rPr>
      </w:pPr>
      <w:r>
        <w:rPr>
          <w:rFonts w:cs="Times New Roman" w:ascii="Times New Roman" w:hAnsi="Times New Roman"/>
          <w:b/>
          <w:bCs/>
          <w:sz w:val="28"/>
          <w:szCs w:val="28"/>
        </w:rPr>
        <w:t>КОЛОДА КАРТ ИЗ АНТИМИРА</w:t>
      </w:r>
    </w:p>
    <w:p>
      <w:pPr>
        <w:pStyle w:val="Normal"/>
        <w:widowControl/>
        <w:spacing w:before="360" w:after="600"/>
        <w:jc w:val="both"/>
        <w:rPr>
          <w:rFonts w:ascii="Times New Roman" w:hAnsi="Times New Roman" w:cs="Times New Roman"/>
          <w:i/>
          <w:i/>
          <w:iCs/>
          <w:sz w:val="18"/>
          <w:szCs w:val="18"/>
        </w:rPr>
      </w:pPr>
      <w:r>
        <w:rPr>
          <w:rFonts w:cs="Times New Roman" w:ascii="Times New Roman" w:hAnsi="Times New Roman"/>
          <w:i/>
          <w:iCs/>
          <w:sz w:val="18"/>
          <w:szCs w:val="18"/>
        </w:rPr>
        <w:t>Фантастический расск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таллический сейф не очень-то украшал мою холостяцкую квартиру, но убрать его руки не доходили: не так просто было вынести тяжеленный гроб по лестнице с пятого этажа в новом типовом доме. Чертов ящик достался мне в наследство от прежнего жильца. Совершенно не представляю, зачем он был ему ну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давно я получил странное письм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Молодой человек (извините, не знаю вашего имени), убедительно прошу вас будьте осторожны, не вздумайте открывать дверцу железного шкафа и, тем более, не заходите внутрь: неожиданно для себя вы можете очутиться на другой планете”.</w:t>
      </w:r>
    </w:p>
    <w:p>
      <w:pPr>
        <w:pStyle w:val="Normal"/>
        <w:widowControl/>
        <w:ind w:firstLine="567"/>
        <w:jc w:val="both"/>
        <w:rPr/>
      </w:pPr>
      <w:r>
        <w:rPr>
          <w:rFonts w:cs="Times New Roman" w:ascii="Times New Roman" w:hAnsi="Times New Roman"/>
          <w:sz w:val="20"/>
          <w:szCs w:val="20"/>
        </w:rPr>
        <w:t>Не будь этого дурацкого письма, мне бы никогда не пришло в голову открывать дверцу, а тем более, заходить внутрь. Куда там было заходить!</w:t>
      </w:r>
    </w:p>
    <w:p>
      <w:pPr>
        <w:pStyle w:val="Normal"/>
        <w:widowControl/>
        <w:ind w:firstLine="567"/>
        <w:jc w:val="both"/>
        <w:rPr/>
      </w:pPr>
      <w:r>
        <w:rPr>
          <w:rFonts w:cs="Times New Roman" w:ascii="Times New Roman" w:hAnsi="Times New Roman"/>
          <w:sz w:val="20"/>
          <w:szCs w:val="20"/>
        </w:rPr>
        <w:t>Я прочитал письмо вслух, чтобы и другие могли посмеяться. Это было в субботний вечер, когда мы вчетвером, как обычно, собрались у меня в квартире. Дело было на моей сдаче, и игре не меш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рак или сумасшедший, — высказал предположение Алексей Кузьмич. Похоже, Кузьмичу привалил мизер без прокладки и он гадал — рисковать или не риско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ряк-самоучка, — пригвоздил бывшего квартиросъемщика Виталий Андрее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зер! — отчаянным голосом объявил Алексей Кузьмич и опасливо потянулся за прикуп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с, — заявила Мария Антонов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озражаю. — Виталий Андреевич небрежным и плавным взмахом холеной руки перевернул прикупные кар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куп явно оказался не в масть. Алексей Кузьмич заслонился от партнеров, перегибая почти на излом. Эта плебейская манера главреда — Кузьмич был редактором трестовской многотиражки — всегда раздражала Виталия Андреевича: подглядывать в чужие карты у нас не было принято.</w:t>
      </w:r>
    </w:p>
    <w:p>
      <w:pPr>
        <w:pStyle w:val="Normal"/>
        <w:widowControl/>
        <w:ind w:firstLine="567"/>
        <w:jc w:val="both"/>
        <w:rPr/>
      </w:pPr>
      <w:r>
        <w:rPr>
          <w:rFonts w:cs="Times New Roman" w:ascii="Times New Roman" w:hAnsi="Times New Roman"/>
          <w:sz w:val="20"/>
          <w:szCs w:val="20"/>
        </w:rPr>
        <w:t>Если мизер ловленый, Мария Антоновна и Виталий Андреевич обойдутся без моей помощи. Я отошел к ящику и повернул ручку. Дверца с натужным лязгом отворилась наружу. Я просунул голову внутрь. Отличный карцер… Только зачем нужны кнопки, рычаги, индикат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бы к этому времени мы не пропустили по две рюмки коньяку, ручаюсь, ничего бы не слу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му на Марс! Занимайте места! — объявил я.</w:t>
      </w:r>
    </w:p>
    <w:p>
      <w:pPr>
        <w:pStyle w:val="Normal"/>
        <w:widowControl/>
        <w:ind w:firstLine="567"/>
        <w:jc w:val="both"/>
        <w:rPr/>
      </w:pPr>
      <w:r>
        <w:rPr>
          <w:rFonts w:cs="Times New Roman" w:ascii="Times New Roman" w:hAnsi="Times New Roman"/>
          <w:sz w:val="20"/>
          <w:szCs w:val="20"/>
        </w:rPr>
        <w:t>Нам как-то удалось втиснуться в сейф. Мне больно отдавили пальцы, но затея была моя, и я решил потерпеть минуту. Захлопнули дверь — она звучно защелкнулась. Мелькнула запоздалая трезвая мысль: “А вдруг не откро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на Марс! — Я с маху рванул какой-то рычаг. Вж-зж-ж — нудно и тонко загудело над ух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пыхнул огонек сигареты, которую раскурила Мария Антоновна: осветились пучеглазые лица монх партнеров по преферан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меня совершенно притиснули! — пожаловалась Мария Антонов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прощения. Но куда же я еще могу поместиться! — рассудительно возразил Виталий Андрее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равится — езжайте на такси, — как всегда, грубовато пошутил редактор многотиражки. Он был в хорошем расположении: карты разложились в его пользу и мизер не пойм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пустите меня! — потребовала Мария Антонов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амом деле, на столе нас ждала колода карт и початая бутылка коньяку, а мы, как детишки, забились в темный ящик и оттаптываем друг другу ноги вместо того, чтобы пить вино и играть в преферан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дернул за ручку. Дверь не под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е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ванул изо всей силы — и опять безрезультатно. Попробовали втроем. Толку от этого не получилось: в тесноте мы только мешали друг дру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упая шутка, — сказал Мария Антонов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то невзначай подтолкнул ее под локоть — рассыпался горячий пеп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станьте курить! Мы тут и без того задохнемся, — потребовал Алексей Кузьмич.</w:t>
      </w:r>
    </w:p>
    <w:p>
      <w:pPr>
        <w:pStyle w:val="Normal"/>
        <w:widowControl/>
        <w:ind w:firstLine="567"/>
        <w:jc w:val="both"/>
        <w:rPr/>
      </w:pPr>
      <w:r>
        <w:rPr>
          <w:rFonts w:cs="Times New Roman" w:ascii="Times New Roman" w:hAnsi="Times New Roman"/>
          <w:sz w:val="20"/>
          <w:szCs w:val="20"/>
        </w:rPr>
        <w:t>Это уже было близко к истине. В остервенении я саданул кулаком по кнопкам на пульте. Зазвенело и загрохот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же мой, палец! Вы раздробили мне к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гающий лязг и скрежет послышался снаруж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Мы невольно притихли. Дверца сейфа распахнулась сама собой — горячий воздух ворвался внутрь ящика. Невыносимый свет резанул по глазам. В первое мгновение я подумал, что в комнате пожар, кто-нибудь оставил непогашенный оку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место четырех стен вокруг простиралась пустыня, Обжигающий ветер мел поземку. Яростное солнце сняло в зените. Ноги увязали в песке, он сыпался в ботинки, накаленная почва прожигала подошвы. В горле запершило, на зубах захрустела кварцевая мелочь.</w:t>
      </w:r>
    </w:p>
    <w:p>
      <w:pPr>
        <w:pStyle w:val="Normal"/>
        <w:widowControl/>
        <w:ind w:firstLine="567"/>
        <w:jc w:val="both"/>
        <w:rPr/>
      </w:pPr>
      <w:r>
        <w:rPr>
          <w:rFonts w:cs="Times New Roman" w:ascii="Times New Roman" w:hAnsi="Times New Roman"/>
          <w:sz w:val="20"/>
          <w:szCs w:val="20"/>
        </w:rPr>
        <w:t xml:space="preserve">Мы снова забились в ящик и пытались включить двигатель, в надежде каким-нибудь чудом оказаться в знакомой комнате. Напрасно. На дне сейфа валялось штурвальное колесо, искореженное и скрученное неведомой силой — вставить его на прежнее место не было никакой возможности. Тут же обнаружились обломки металлической шестерни, совсем уже ни на что не пригодные. Никто из нас и не пытался заняться починкой: все мы были полными профанами в технике. Я имел дело только с арифмометром и бухгалтерскими счетами, Мария Антоновна — с пишущей машинкой. Алексей Кузьмич и Виталий Андреевич </w:t>
      </w:r>
      <w:r>
        <w:rPr>
          <w:rFonts w:cs="Times New Roman" w:ascii="Times New Roman" w:hAnsi="Times New Roman"/>
          <w:sz w:val="21"/>
          <w:szCs w:val="21"/>
        </w:rPr>
        <w:t>—</w:t>
      </w:r>
      <w:r>
        <w:rPr>
          <w:rFonts w:cs="Times New Roman" w:ascii="Times New Roman" w:hAnsi="Times New Roman"/>
          <w:sz w:val="20"/>
          <w:szCs w:val="20"/>
        </w:rPr>
        <w:t xml:space="preserve"> он служил юрисконсультом — по роду занятий вообще не соприкасались ни с какими машин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знает что! — кипятился славный редактор многотиражки, потирая ушибленное колено, — Должна же быть хоть какая-нибудь гарантия. Где вы приобрели эту гад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послать рекламацию, — подсказал юри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вы пошлете! Кому!! — взорвался Алекс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зьмич. На него иногда и прежде находили приступы здравомысл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холодильник испортился, вызвали мастера… — начала говорить Мария Антоновна, видимо припомнив аналогичный случай из своей домашней практики, но так и не закончила: в этом пекле невозможно было шевелить языком — во рту мгновенно пересыхало…</w:t>
      </w:r>
    </w:p>
    <w:p>
      <w:pPr>
        <w:pStyle w:val="Normal"/>
        <w:widowControl/>
        <w:ind w:firstLine="567"/>
        <w:jc w:val="both"/>
        <w:rPr/>
      </w:pPr>
      <w:r>
        <w:rPr>
          <w:rFonts w:cs="Times New Roman" w:ascii="Times New Roman" w:hAnsi="Times New Roman"/>
          <w:sz w:val="20"/>
          <w:szCs w:val="20"/>
        </w:rPr>
        <w:t>Да и вспоминать сейчас про холодильник было в высшей степени неразумно: сразу вообразились запотевшие бутылки с “жигулевским”. Увы, они остались за окном, в сетке, на пятом этаже. Наверно и всех остальных посетили сходные видения: охота двигаться и даже разговаривать пропал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Нигде не было тени, только внутри ящика. Мы влезли в него и сели спиной к задней стенке, выставив ноги наружу. Здесь тоже не было прохлады, но хоть голову не жгло. Сонная одурь овладела нами.</w:t>
      </w:r>
    </w:p>
    <w:p>
      <w:pPr>
        <w:pStyle w:val="Normal"/>
        <w:widowControl/>
        <w:ind w:firstLine="567"/>
        <w:jc w:val="both"/>
        <w:rPr/>
      </w:pPr>
      <w:r>
        <w:rPr>
          <w:rFonts w:cs="Times New Roman" w:ascii="Times New Roman" w:hAnsi="Times New Roman"/>
          <w:sz w:val="20"/>
          <w:szCs w:val="20"/>
        </w:rPr>
        <w:t>Первым проснулся я. Алексей Кузьмич навалился на меня всей тяжестью и сочно храпел у самого уха. С другого боку острый локоть трестовской секретарь-машинистки вонзился в мои ребра. Дурно пахло накаленным металлом. Сухая пыль набилась в глотку и кос. В распахнутую дверцу шкафа видна была кошмарная даль — сплошь одни песчаные барханы. Я отметил, что появились тени: значит мы проспали уже не м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спали! От радостной догадки я едва не вскрикнул. Все ясно, ничего этого на самом деле нет и не может быть: сейф, и песок, и адова жара снятся мне. В нашей котельной всегда так: зимой вода в батареях замерзает, а в апреле начинают кочегарить — чертям тошно. Но ничего, нужно проснуться по-настоящему, распахнуть окно, достать пиво…</w:t>
      </w:r>
    </w:p>
    <w:p>
      <w:pPr>
        <w:pStyle w:val="Normal"/>
        <w:widowControl/>
        <w:ind w:firstLine="567"/>
        <w:jc w:val="both"/>
        <w:rPr/>
      </w:pPr>
      <w:r>
        <w:rPr>
          <w:rFonts w:cs="Times New Roman" w:ascii="Times New Roman" w:hAnsi="Times New Roman"/>
          <w:sz w:val="20"/>
          <w:szCs w:val="20"/>
        </w:rPr>
        <w:t>Но проснуться никак не удавалось. А пить хотелось нестерпимо. Лучше бы я уже и не вспоминал про пиво — дрыхнул бы до утра.</w:t>
      </w:r>
    </w:p>
    <w:p>
      <w:pPr>
        <w:pStyle w:val="Normal"/>
        <w:widowControl/>
        <w:ind w:firstLine="567"/>
        <w:jc w:val="both"/>
        <w:rPr/>
      </w:pPr>
      <w:r>
        <w:rPr>
          <w:rFonts w:cs="Times New Roman" w:ascii="Times New Roman" w:hAnsi="Times New Roman"/>
          <w:sz w:val="20"/>
          <w:szCs w:val="20"/>
        </w:rPr>
        <w:t>Черт, как же все-таки определить: сон это или явь! Я долго мучился этим, пока, наконец, не додумался. Сон никогда не бывает перегружен подробностями. Захотелось, скажем, человеку во сне грибов, и он тут же выходит из вагона электрички на загородной станции, и сразу же попадает в лес, и видит замшелый пень, на котором растут опята. А в настоящей жизни до этого пня пройдут часы, да еще неизвестно, будут ли на нем опята. Во всяком случае рассудительный человек отправится за грибами на рынок, а не в лес. События во сне развиваются примерно по тем же законам, что и в кино: все второстепенное отсеивается.</w:t>
      </w:r>
    </w:p>
    <w:p>
      <w:pPr>
        <w:pStyle w:val="Normal"/>
        <w:widowControl/>
        <w:ind w:firstLine="567"/>
        <w:jc w:val="both"/>
        <w:rPr/>
      </w:pPr>
      <w:r>
        <w:rPr>
          <w:rFonts w:cs="Times New Roman" w:ascii="Times New Roman" w:hAnsi="Times New Roman"/>
          <w:sz w:val="20"/>
          <w:szCs w:val="20"/>
        </w:rPr>
        <w:t xml:space="preserve">Значит то, что случилось с нами </w:t>
      </w:r>
      <w:r>
        <w:rPr>
          <w:rFonts w:cs="Times New Roman" w:ascii="Times New Roman" w:hAnsi="Times New Roman"/>
          <w:sz w:val="21"/>
          <w:szCs w:val="21"/>
        </w:rPr>
        <w:t>—</w:t>
      </w:r>
      <w:r>
        <w:rPr>
          <w:rFonts w:cs="Times New Roman" w:ascii="Times New Roman" w:hAnsi="Times New Roman"/>
          <w:sz w:val="20"/>
          <w:szCs w:val="20"/>
        </w:rPr>
        <w:t xml:space="preserve"> не сон: слишком много было дотошных, необязательных подробностей: и локоть Марии Антоновны, и храп над ухом, и тени от барханов, у каждого своя — одна короче, другая подлиннее и разной формы, — и беспрерывный шорох поземки, и сухость во рту… Разве что очень уж бездарный к нудный филь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амом краю горизонта, пересекая барханы, ползла черная букашка. Я зажмурился ненадолго — букашка не исчезла; перевел взгляд в другую сторону — однообразие колышущихся песков. Долго приглядывался, чтобы снова увидать черную точку — она продолжала двигаться с той же скоростью. Всплеск отраженного солнца издалека на мгновение ослепил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Автомобиль! — закричал я, выскакивая из ящика.</w:t>
      </w:r>
    </w:p>
    <w:p>
      <w:pPr>
        <w:pStyle w:val="Normal"/>
        <w:widowControl/>
        <w:ind w:firstLine="567"/>
        <w:jc w:val="both"/>
        <w:rPr/>
      </w:pPr>
      <w:r>
        <w:rPr>
          <w:rFonts w:cs="Times New Roman" w:ascii="Times New Roman" w:hAnsi="Times New Roman"/>
          <w:sz w:val="20"/>
          <w:szCs w:val="20"/>
        </w:rPr>
        <w:t>Остальные тоже вылезли из сейфа. Спросонья ошалело смотрели на бегущие пески, протирали глаза, видимо, надеясь прогнать навязчивый кошмар. Пустыня осталась на м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втобус! Там прошел автобус, — сказал я, показывая вда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талий Андреевич извлек очки, одно стекло в них было расколото.</w:t>
      </w:r>
    </w:p>
    <w:p>
      <w:pPr>
        <w:pStyle w:val="Normal"/>
        <w:widowControl/>
        <w:ind w:firstLine="567"/>
        <w:jc w:val="both"/>
        <w:rPr/>
      </w:pPr>
      <w:r>
        <w:rPr>
          <w:rFonts w:cs="Times New Roman" w:ascii="Times New Roman" w:hAnsi="Times New Roman"/>
          <w:sz w:val="20"/>
          <w:szCs w:val="20"/>
        </w:rPr>
        <w:t>Автобус растаял в песках, никто не увидел его. Но мне поверили, Теперь не стало уже такой нестерпимой жары, как в полдень, все приободрились и готовы были надеяться на что угодно, хотя бы и на чудо.</w:t>
      </w:r>
    </w:p>
    <w:p>
      <w:pPr>
        <w:pStyle w:val="Normal"/>
        <w:widowControl/>
        <w:ind w:firstLine="567"/>
        <w:jc w:val="both"/>
        <w:rPr/>
      </w:pPr>
      <w:r>
        <w:rPr>
          <w:rFonts w:cs="Times New Roman" w:ascii="Times New Roman" w:hAnsi="Times New Roman"/>
          <w:sz w:val="20"/>
          <w:szCs w:val="20"/>
        </w:rPr>
        <w:t>Идти по вязкой и сыпучей почве мучительно, особенно в штиблетах, и тем паче в туфлях. Мария Антоновна попыталась разуться, но не смогла сделать и шагу — песок нисколько не остыл.</w:t>
      </w:r>
    </w:p>
    <w:p>
      <w:pPr>
        <w:pStyle w:val="Normal"/>
        <w:widowControl/>
        <w:ind w:firstLine="567"/>
        <w:jc w:val="both"/>
        <w:rPr/>
      </w:pPr>
      <w:r>
        <w:rPr>
          <w:rFonts w:cs="Times New Roman" w:ascii="Times New Roman" w:hAnsi="Times New Roman"/>
          <w:sz w:val="20"/>
          <w:szCs w:val="20"/>
        </w:rPr>
        <w:t>Пройдя немного, оглянулись: черный сейф мрачно и одиноко торчал посреди пустынной равнины, песок завихрялся вокруг него. Невольно сжалось сердце: этот ящик — последнее, что связывало нас с благоустроенным миром, который мы сами по глупости покинули. Пройдет немного времени и песок навсегда погребет наш сейф. Не видно было поблизости никаких примет, чтобы запомнить место.</w:t>
      </w:r>
    </w:p>
    <w:p>
      <w:pPr>
        <w:pStyle w:val="Normal"/>
        <w:widowControl/>
        <w:ind w:firstLine="567"/>
        <w:jc w:val="both"/>
        <w:rPr/>
      </w:pPr>
      <w:r>
        <w:rPr>
          <w:rFonts w:cs="Times New Roman" w:ascii="Times New Roman" w:hAnsi="Times New Roman"/>
          <w:sz w:val="20"/>
          <w:szCs w:val="20"/>
        </w:rPr>
        <w:t>Опять показался движущийся предмет. Теперь уже ясно было видно: автомобиль. Должно быть там проходила автострада. Мы почти побежали. Автобус — спасение: должны быть люди, вода, пища… Для начала главное — вода.</w:t>
      </w:r>
    </w:p>
    <w:p>
      <w:pPr>
        <w:pStyle w:val="Normal"/>
        <w:widowControl/>
        <w:ind w:firstLine="567"/>
        <w:jc w:val="both"/>
        <w:rPr/>
      </w:pPr>
      <w:r>
        <w:rPr>
          <w:rFonts w:cs="Times New Roman" w:ascii="Times New Roman" w:hAnsi="Times New Roman"/>
          <w:sz w:val="20"/>
          <w:szCs w:val="20"/>
        </w:rPr>
        <w:t>Мы еще долго брели по барханам. Уже не было сил передвигать ноги и выносить жажду. Несколько автобусов прошло за это время. Нас могли бы увидеть. Мы махали руками и пытались кричать. Но голоса наши были сиплыми, мы сами-то еле слышали друг друга.</w:t>
      </w:r>
    </w:p>
    <w:p>
      <w:pPr>
        <w:pStyle w:val="Normal"/>
        <w:widowControl/>
        <w:ind w:firstLine="567"/>
        <w:jc w:val="both"/>
        <w:rPr/>
      </w:pPr>
      <w:r>
        <w:rPr>
          <w:rFonts w:cs="Times New Roman" w:ascii="Times New Roman" w:hAnsi="Times New Roman"/>
          <w:sz w:val="20"/>
          <w:szCs w:val="20"/>
        </w:rPr>
        <w:t>Наконец — асфальтированное шоссе, с обеих сторон огороженное сборными щитами. Неподалеку — навес. Здесь остановка, немного тени и — фонтанчик. Бода была холодная и вкус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далека-издалека послышалось гудение мотора. Мы невольно подобрались, оглядели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если они примут нас не за людей! — высказал опасение Виталий Андрее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а кого же! — поразился Алексей Кузьм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обезьян! — обиделся редактор и потрогал на лацкане пиджака университетский знач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ставьте, что они выглядят вовсе не так, как мы — какие-нибудь пауки или устри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да, — озадачился Алексей Кузьм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сразу показать, с кем они имеют д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ишем формулу Эйнштейна и покажем им, — пришла мне спасительная мыс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они на знают этой формулы! — усомнился редактор многотираж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жны знать, — поддержал меня Виталий Андреевич, — А, кстати, кто из вас помнит эту форму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скреб в затылке, без всякой надежды что-либо выскрести, Алексей Кузьмич мучительно свел брови и стал шевелить губ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эм… эм на что-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и мне помнится: эм… — подхватил юрисконсуль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неопределенно. Вам бы следовало помнить — вы оба университет кончали, — упрекнула их Мария Антонов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мы не на физмате учились — простительно. А вот вы бы могли знать: у вас экономическое образование, — насел на меня Кузьм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не будем препираться — времени нет. Лучше подумаем, что у нас еще есть, чем мы отличаемся от животных, — возвратился к делу Виталий Андрее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ексей Кузьмич похлопал себя по карманам.</w:t>
      </w:r>
    </w:p>
    <w:p>
      <w:pPr>
        <w:pStyle w:val="Normal"/>
        <w:widowControl/>
        <w:ind w:firstLine="567"/>
        <w:jc w:val="both"/>
        <w:rPr/>
      </w:pPr>
      <w:r>
        <w:rPr>
          <w:rFonts w:cs="Times New Roman" w:ascii="Times New Roman" w:hAnsi="Times New Roman"/>
          <w:sz w:val="21"/>
          <w:szCs w:val="21"/>
        </w:rPr>
        <w:t xml:space="preserve">— </w:t>
      </w:r>
      <w:r>
        <w:rPr>
          <w:rFonts w:cs="Times New Roman" w:ascii="Times New Roman" w:hAnsi="Times New Roman"/>
          <w:sz w:val="20"/>
          <w:szCs w:val="20"/>
        </w:rPr>
        <w:t>Вот, — сказал он, извлекая запасную колоду карт.</w:t>
      </w:r>
    </w:p>
    <w:p>
      <w:pPr>
        <w:pStyle w:val="Normal"/>
        <w:widowControl/>
        <w:ind w:firstLine="567"/>
        <w:jc w:val="both"/>
        <w:rPr/>
      </w:pPr>
      <w:r>
        <w:rPr>
          <w:rFonts w:cs="Times New Roman" w:ascii="Times New Roman" w:hAnsi="Times New Roman"/>
          <w:sz w:val="20"/>
          <w:szCs w:val="20"/>
        </w:rPr>
        <w:t>Мария Антоновна раскрыла сумочку. В ней, кроме носового платка, ключей от квартиры и тюбика губной помады, ничего не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игодится, — решил юрисконсульт, забирая помаду.</w:t>
      </w:r>
    </w:p>
    <w:p>
      <w:pPr>
        <w:pStyle w:val="Normal"/>
        <w:widowControl/>
        <w:ind w:firstLine="567"/>
        <w:jc w:val="both"/>
        <w:rPr/>
      </w:pPr>
      <w:r>
        <w:rPr>
          <w:rFonts w:cs="Times New Roman" w:ascii="Times New Roman" w:hAnsi="Times New Roman"/>
          <w:sz w:val="20"/>
          <w:szCs w:val="20"/>
        </w:rPr>
        <w:t>Мы молчаливо полагались на его мнение: он держал себя уверенно, словно не впервые выступал посредником с инопланетными цивилизаци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и очки! — вскричал Алексей Кузьмич. — Вы непременно наденьте их — они сразу поймут, что это прибор. А у Марии Антоновны крашеные волосы — верная прим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вам известно, что крашеные! — обиделась пожилая секретарш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порые — все знают. А примета самая верная. Где вы видели крашеных обезьян! Согласитесь с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и у вас сколько угодно примет: лысина во всю голову и зубы вставные. Ни в одном зверинце не видела лысых обезьян.</w:t>
      </w:r>
    </w:p>
    <w:p>
      <w:pPr>
        <w:pStyle w:val="Normal"/>
        <w:widowControl/>
        <w:ind w:firstLine="567"/>
        <w:jc w:val="both"/>
        <w:rPr/>
      </w:pPr>
      <w:r>
        <w:rPr>
          <w:rFonts w:cs="Times New Roman" w:ascii="Times New Roman" w:hAnsi="Times New Roman"/>
          <w:sz w:val="20"/>
          <w:szCs w:val="20"/>
        </w:rPr>
        <w:t>Показался автобус. Мы выстроились на обочине, демонстрируя марсианам все, что отличало нас, как представителей цивилизованного мира: колоду игральных карт, распечатанную пачку сигарет, очки Виталия Андреевича, тюбик губной помады и крашеные волосы Марии Антоновны, лысину и вставные зубы Алексея Кузьмича — главреду пришлось через силу улыбнуться. Мне, кроме перешибленной переносицы- когда-то немного занимался боксом — и запломбированного зуба, похвалиться было нечем. Разглядеть пломбу невозможно, если я даже стану улыбаться до ушей, а сломанная переносица может быть и у обезьяны. Поэтому я скромно прятался за спинами остальных.</w:t>
      </w:r>
    </w:p>
    <w:p>
      <w:pPr>
        <w:pStyle w:val="Normal"/>
        <w:widowControl/>
        <w:ind w:firstLine="567"/>
        <w:jc w:val="both"/>
        <w:rPr/>
      </w:pPr>
      <w:r>
        <w:rPr>
          <w:rFonts w:cs="Times New Roman" w:ascii="Times New Roman" w:hAnsi="Times New Roman"/>
          <w:sz w:val="20"/>
          <w:szCs w:val="20"/>
        </w:rPr>
        <w:t>Взвизгнули тормоза, автобус остановился. Мы ошалело смотрели сквозь застекленные окна на пустые ряды откидных кресел. Не было никого и на водительском месте. Дверцы с тихим всхлипом закрылись, автобус тронулся, е места взяв огромную скорость. Следующий автобус также был пуст. Ко теперь мы уж не растерялись — едва дверца открылась, заняли места. В конце концов, куда-нибудь да привезет он нас. На всякий случай мы все же держали наготове колоду карт, губную помаду, очки, Алексей Кузьмич пальцами проверял у себя во рту — на месте ли вставные зубы. На любой остановке кто-нибудь мог войти в автобу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ачале было жутковато; как это без водителя! Нельзя было даже сказать, где тут спрятан автомат. Но система, видимо, была надежной. Нам попадались встречные автобусы — тоже пустые, — и мы благополучно разминулись с ними.</w:t>
      </w:r>
    </w:p>
    <w:p>
      <w:pPr>
        <w:pStyle w:val="Normal"/>
        <w:widowControl/>
        <w:ind w:firstLine="567"/>
        <w:jc w:val="both"/>
        <w:rPr/>
      </w:pPr>
      <w:r>
        <w:rPr>
          <w:rFonts w:cs="Times New Roman" w:ascii="Times New Roman" w:hAnsi="Times New Roman"/>
          <w:sz w:val="20"/>
          <w:szCs w:val="20"/>
        </w:rPr>
        <w:t>Через равные промежутки автобус останавливался, хриплый голос на незнакомом языке что-то объявлял, открывались дверцы. Несколько секунд ожидания — и снова мимо окон проносились барханы. С их сыпучих макушек ветер состегивал мелкие пыльные струи. Предзакатное солнце сияло ослепительно, в его свете мертвые пески походили на сугробы. И тени под ними были такие же синие и глубокие, как зимой. Если бы на тревожное ожидание: что-то еще приключится с нами! — можно было спокойно подремать.</w:t>
      </w:r>
    </w:p>
    <w:p>
      <w:pPr>
        <w:pStyle w:val="Normal"/>
        <w:widowControl/>
        <w:ind w:firstLine="567"/>
        <w:jc w:val="both"/>
        <w:rPr/>
      </w:pPr>
      <w:r>
        <w:rPr>
          <w:rFonts w:cs="Times New Roman" w:ascii="Times New Roman" w:hAnsi="Times New Roman"/>
          <w:sz w:val="20"/>
          <w:szCs w:val="20"/>
        </w:rPr>
        <w:t>Пустыня кончилась. Автобус одолел некрутой подъем — впереди раскинулась всхолмленная степь. В стороне виднелись строения — невозможно угадать что именно: фермы, скотные дворы или радарные установки!</w:t>
      </w:r>
    </w:p>
    <w:p>
      <w:pPr>
        <w:pStyle w:val="Normal"/>
        <w:widowControl/>
        <w:ind w:firstLine="567"/>
        <w:jc w:val="both"/>
        <w:rPr/>
      </w:pPr>
      <w:r>
        <w:rPr>
          <w:rFonts w:cs="Times New Roman" w:ascii="Times New Roman" w:hAnsi="Times New Roman"/>
          <w:sz w:val="20"/>
          <w:szCs w:val="20"/>
        </w:rPr>
        <w:t>Город открылся внезапно. Шоссе, глубоко врезанное в каменное основание холма, круто повернуло влево — в дальнем проеме искусственного каньона возникли многоэтажные коробки зданий с бесчисленными окнами, жутко пылающими в багровых огнях заката.</w:t>
      </w:r>
    </w:p>
    <w:p>
      <w:pPr>
        <w:pStyle w:val="Normal"/>
        <w:widowControl/>
        <w:ind w:firstLine="567"/>
        <w:jc w:val="both"/>
        <w:rPr/>
      </w:pPr>
      <w:r>
        <w:rPr>
          <w:rFonts w:cs="Times New Roman" w:ascii="Times New Roman" w:hAnsi="Times New Roman"/>
          <w:sz w:val="20"/>
          <w:szCs w:val="20"/>
        </w:rPr>
        <w:t>Никто из нас не произнес ни слова. Алексей Кузьмич поправил университетский значок и скомканным носовым платком вытер мокрую лысину. Виталий Андреевич болезненно морщился, рассматривая треснутое стекло, — лучше бы предстать перед инопланетцами в очках с целыми стеклами, ко выбора не было. Мария Антоновна, взволнованно дыша и глядясь в зеркальце, подводила помадой обветренные губы. Занималась она этим с чисто женской озабоченностью, а вовсе не потому, что предстояла ответственная встреча. Открытие это поразило меня: все мы привыкши смотреть на Марию Антоновну только как на постоянного партнера по преферансу. А то, что она еще и женщина, вспоминали в прихожей, когда расходились — кто-нибудь из нас подавал ей пальто. Даже супруга Алексея Кузьмича, ревновавшая его напропалую ко веем женщинам, еженедельным встречам с секретарь-машинисткой не придавала значения. Затрудняюсь сказать, хотя бы приблизительно, сколько лет было нашей дама. Во всяком случае за тридцать, впрочем, за сорок тоже. Но все же она молодчина: после всех наших сегодняшних мытарств не забыла привести себя в порядок. Пожалуй, даже мы, мужчины, больше расквасились, Я покосился в ее зеркало: в самом деле, будто из-за угла пуганный. Надо взять себя в руки.</w:t>
      </w:r>
    </w:p>
    <w:p>
      <w:pPr>
        <w:pStyle w:val="Normal"/>
        <w:widowControl/>
        <w:ind w:firstLine="567"/>
        <w:jc w:val="both"/>
        <w:rPr/>
      </w:pPr>
      <w:r>
        <w:rPr>
          <w:rFonts w:cs="Times New Roman" w:ascii="Times New Roman" w:hAnsi="Times New Roman"/>
          <w:sz w:val="20"/>
          <w:szCs w:val="20"/>
        </w:rPr>
        <w:t>Окраин не было — сразу распахнулся широченный проспект. Переплетения натянутых проводов сплошь висели над мостовой и тротуарами. Навстречу двигались автобусы и двухэтажные пассажирские коробки, цепляясь за провода троллейными дугами, другие автобусы и коробки перегоняли нас. Слышался шорох шин и треск разря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автобусы и троллейбусные коробки были пустыми, и на всей обозримой глубине проспекта не видно было ни единого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вышли в центре на безлюдной улице. С минуту стояли в растерянности. Автобус тронулся дальше. Бесчисленные окна домов отражали гневное пламя закатного светила. Ни одна живая душа не замечала нас. Представляю, какое столпотворение возникло бы в любом нашем городе, объявись в нем живые марсиане. А тут хоть бы где-нибудь хлопнула форточка или какой-нибудь мальчишка выскочил из подъезда. А пора бы уже нам завязать контакты с жителями: нас снова мучили жажда и гол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уда они подевались! — не выдержал Алексей Кузьмич. — Хоть бы ресторан где увид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безнадежно обводили взглядами однообразную даль ули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ждем еще, — благоразумно посоветовал Виталий Андреевич. — Может у них такие обыча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рацкие обычаи! Я не желаю больше ждать. Это черт знает что! — главред многотиражки вообще имел привычку во всем перечить рассудительному юрисконсульту. Они взаимно не переносили друг дру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вы, марсиане! — крикнул Алексей Кузьмич, вложил в рот два пальца и неожиданно засвист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езобразничайте, — Мария Антоновна зажала ладошками уши. — Схватите пятнадцать сут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вами просто невозможно, — пробормотал Виталий Андреевич, боязливо озираясь.</w:t>
      </w:r>
    </w:p>
    <w:p>
      <w:pPr>
        <w:pStyle w:val="Normal"/>
        <w:widowControl/>
        <w:ind w:firstLine="567"/>
        <w:jc w:val="both"/>
        <w:rPr/>
      </w:pPr>
      <w:r>
        <w:rPr>
          <w:rFonts w:cs="Times New Roman" w:ascii="Times New Roman" w:hAnsi="Times New Roman"/>
          <w:sz w:val="20"/>
          <w:szCs w:val="20"/>
        </w:rPr>
        <w:t>Ничего однако не изменилось. Вскоре по всей улице зажглись огни. Синеватые овалы плафонов плавными дугами убегали вдаль, соединяясь в одну световую дорожку. Зыбкие лужицы отраженного света упали на асфальт. Пустынность улицы стала еще более тягостной.</w:t>
      </w:r>
    </w:p>
    <w:p>
      <w:pPr>
        <w:pStyle w:val="Normal"/>
        <w:widowControl/>
        <w:ind w:firstLine="567"/>
        <w:jc w:val="both"/>
        <w:rPr/>
      </w:pPr>
      <w:r>
        <w:rPr>
          <w:rFonts w:cs="Times New Roman" w:ascii="Times New Roman" w:hAnsi="Times New Roman"/>
          <w:sz w:val="20"/>
          <w:szCs w:val="20"/>
        </w:rPr>
        <w:t>Алексей Кузьмич, на этот раз явно из желания досадить, засвистел еще оглушительней. Но уже его никто не одергивал. Мы сами начали подсвистывать ему. Если уж не было другого способа привлечь вннліаниє к себе, годился и эт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прежнему никто не замечал нас.</w:t>
      </w:r>
    </w:p>
    <w:p>
      <w:pPr>
        <w:pStyle w:val="Normal"/>
        <w:widowControl/>
        <w:ind w:firstLine="567"/>
        <w:jc w:val="both"/>
        <w:rPr/>
      </w:pPr>
      <w:r>
        <w:rPr>
          <w:rFonts w:cs="Times New Roman" w:ascii="Times New Roman" w:hAnsi="Times New Roman"/>
          <w:sz w:val="20"/>
          <w:szCs w:val="20"/>
        </w:rPr>
        <w:t>Нас обуял азарт погромщиков: хотелось горланить и крушить все подряд. Алексей Кузьмич первый выдернул железный штырь из невысокой оградки, которая отделяла тротуар от проезжей части, и подскочив к ближнему окошку, высадил стекло.</w:t>
      </w:r>
    </w:p>
    <w:p>
      <w:pPr>
        <w:pStyle w:val="Normal"/>
        <w:widowControl/>
        <w:ind w:firstLine="567"/>
        <w:jc w:val="both"/>
        <w:rPr/>
      </w:pPr>
      <w:r>
        <w:rPr>
          <w:rFonts w:cs="Times New Roman" w:ascii="Times New Roman" w:hAnsi="Times New Roman"/>
          <w:sz w:val="20"/>
          <w:szCs w:val="20"/>
        </w:rPr>
        <w:t>Однако и после этого ничего не случилось. Тут уже мы дали себе волю. Даже Мария Антоновна вооружилась дрыном и наравне с нами хлестала окна, Так мы разгромили несколько кварталов. Мы держали себя в этом городе как завоеватели.</w:t>
      </w:r>
    </w:p>
    <w:p>
      <w:pPr>
        <w:pStyle w:val="Normal"/>
        <w:widowControl/>
        <w:ind w:firstLine="567"/>
        <w:jc w:val="both"/>
        <w:rPr/>
      </w:pPr>
      <w:r>
        <w:rPr>
          <w:rFonts w:cs="Times New Roman" w:ascii="Times New Roman" w:hAnsi="Times New Roman"/>
          <w:sz w:val="20"/>
          <w:szCs w:val="20"/>
        </w:rPr>
        <w:t>Алексей Кузьмич опередил нас и оглянулся, чтобы подбодрить. Внезапно он оторопел, и лицо его стало белее бумаги. Мы испуганно оглянулись: улица, по которой мы только что прошли, была заполнена людьми. У Виталия Андреевича подкосились ноги, пустотелая железная дубинка выпала из рук и задребезжала на асфальт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е нужно бы этак безобразничать”, — с запоздалым раскаянием подумал я, испытывая сосущую пустоту в желудке.</w:t>
      </w:r>
    </w:p>
    <w:p>
      <w:pPr>
        <w:pStyle w:val="Normal"/>
        <w:widowControl/>
        <w:ind w:firstLine="567"/>
        <w:jc w:val="both"/>
        <w:rPr/>
      </w:pPr>
      <w:r>
        <w:rPr>
          <w:rFonts w:cs="Times New Roman" w:ascii="Times New Roman" w:hAnsi="Times New Roman"/>
          <w:sz w:val="20"/>
          <w:szCs w:val="20"/>
        </w:rPr>
        <w:t>Но испугались мы преждевременно: никто не преследовал нас. Это в первый момент от страха всем почудилось, что люди гонятся за нами. На самом деле они занимались самым мирным делом — заметали следы нашего разбоя: подметали тротуары, убирали осколки стекла, вставляли стекла на место разбитых, заменяли сшибленные нами плафоны… Работали без суеты, не перекликаясь и не переговариваясь друг с дру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тоже молчали. Из ближнего от нас подъезда вышли еще трое горожан: один с метелкой и совком для мусора, другой с переносной лесенкой и запасными стеклами, у третьего на шее висела гирлянда плафонов.</w:t>
      </w:r>
    </w:p>
    <w:p>
      <w:pPr>
        <w:pStyle w:val="Normal"/>
        <w:widowControl/>
        <w:ind w:firstLine="567"/>
        <w:jc w:val="both"/>
        <w:rPr/>
      </w:pPr>
      <w:r>
        <w:rPr>
          <w:rFonts w:cs="Times New Roman" w:ascii="Times New Roman" w:hAnsi="Times New Roman"/>
          <w:sz w:val="20"/>
          <w:szCs w:val="20"/>
        </w:rPr>
        <w:t>Вблизи мы отчетливо разглядели их. Все они были роботами. Этакие безобразные сутулые уроды — почтовые ящики на шарнирных подставках, трехрукие с лысыми металлическими голов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одошли к ближн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гражданин. — Виталий Андреевич в волнении поправлял на переносице свои непредставительные очки с треснувшим стеклом.</w:t>
      </w:r>
    </w:p>
    <w:p>
      <w:pPr>
        <w:pStyle w:val="Normal"/>
        <w:widowControl/>
        <w:ind w:firstLine="567"/>
        <w:jc w:val="both"/>
        <w:rPr/>
      </w:pPr>
      <w:r>
        <w:rPr>
          <w:rFonts w:cs="Times New Roman" w:ascii="Times New Roman" w:hAnsi="Times New Roman"/>
          <w:sz w:val="20"/>
          <w:szCs w:val="20"/>
        </w:rPr>
        <w:t>Робот, поскрипывая своими металлическими протезами обошел вокруг юрисконсульта и наклонился, под</w:t>
        <w:softHyphen/>
        <w:t>бирая оскол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его разговаривать с этим чурбаном. — Алексей Кузьмич смело шагнул в подъезд. Мы двинулись за ним сле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идор, длинный как ночной кошмар, уходил в глубину здания. По обе стороны — одинаковые двери через равные промежутки. Мы приблизились к одной, и она сама распахнулась. Робот, точь-в-точь такой, какие были на улице, посторонился, пропуская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 смущенно пробормотал Виталий Андрее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от лязгнул железными пятками, но ничего не ответил.</w:t>
      </w:r>
    </w:p>
    <w:p>
      <w:pPr>
        <w:pStyle w:val="Normal"/>
        <w:widowControl/>
        <w:ind w:firstLine="567"/>
        <w:jc w:val="both"/>
        <w:rPr/>
      </w:pPr>
      <w:r>
        <w:rPr>
          <w:rFonts w:cs="Times New Roman" w:ascii="Times New Roman" w:hAnsi="Times New Roman"/>
          <w:sz w:val="20"/>
          <w:szCs w:val="20"/>
        </w:rPr>
        <w:t>Скорей всего это была квартира. Мебели, правда, никакой не было, если не считать гардероба, вделанного в стену прихожей. Но туалет и ванная комната говорили за себя сами. Первым делом мы напились ииз-под кр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назначении других комнат судили по планировке: гостиная, столовая, две спальни, детс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глянули в другие квартиры: везде одинаково. Жилым духом даже не пах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 это вновь застроенные кварталы. Новоселы еще не вселились, — предположил Алексей Кузьм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отделочка здесь! — восхитилась Мария Антоновна. — Мы вот вселялись: обои отклеились, паркет рассохся, канализация не подключена, водопроводные краны еле держа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честном слове, — подсказал Алексей Кузьм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на честном слове”! — не поняла Мария Антонов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ржатся на честном сло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нимаю я ваших шуток, — на всякий случай обиделась секретарша и поджала гу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мы поминутно раздражались, злились друг на друга без причины. От голода нас просто мутило.</w:t>
      </w:r>
    </w:p>
    <w:p>
      <w:pPr>
        <w:pStyle w:val="Normal"/>
        <w:widowControl/>
        <w:ind w:firstLine="567"/>
        <w:jc w:val="both"/>
        <w:rPr/>
      </w:pPr>
      <w:r>
        <w:rPr>
          <w:rFonts w:cs="Times New Roman" w:ascii="Times New Roman" w:hAnsi="Times New Roman"/>
          <w:sz w:val="20"/>
          <w:szCs w:val="20"/>
        </w:rPr>
        <w:t>Не знаю, чем бы все это кончилось, если бы случайно не обнаружили в одной из комнат вделанный в стену пульт с кнопками. Наугад нажали одну из них — тотчас из стены выдвинулся треугольный поднос. На нем была фарфоровая чаша под крышкой, лежали нарезанные хлебцы. Мария Антоновна приподняла крышку — одурманивающе сытный запах шибанул в н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ли мы сидя на полу из одной посуды, руками выуживая куски. Было что-то жареное. В дверях появился робот. Его плексигласовые глаза полезли на лоб от изумления. Впрочем, скорее всего это вообразилось мне: на самом деле глазные окошечки на его лице не могли перемещаться. Да и какое там лицо! Электрический утюг и тот выразительней, чем этот пучеглазый стальной ящ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 разморило. Спать мы устроились на гопом полу. Благо было теп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тром обнаружили, что после нашего пиршества никаких следов — все прибрано: ни грязной посуды е остатками пищи, ни хлебных крошек. Пучеглазый истукан был превосходным слугой.</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Позавтракали мы тут же. Опять было что-то жареное и на второе кисель.</w:t>
      </w:r>
    </w:p>
    <w:p>
      <w:pPr>
        <w:pStyle w:val="Normal"/>
        <w:widowControl/>
        <w:ind w:firstLine="567"/>
        <w:jc w:val="both"/>
        <w:rPr/>
      </w:pPr>
      <w:r>
        <w:rPr>
          <w:rFonts w:cs="Times New Roman" w:ascii="Times New Roman" w:hAnsi="Times New Roman"/>
          <w:sz w:val="20"/>
          <w:szCs w:val="20"/>
        </w:rPr>
        <w:t>Весь день мы мотались по городу взад и вперед. Салились в любой из автобусов и выходили из него где бог на душу положит. Везде одно и тоже: благоустроенные, но необитаемые квартиры, вышколенные роботы. Приходило время обедать, завертывали в любой дом и нажимали кнопки. Там, где застигал вечер, устраивались на ночл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мы провели несколько д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учайно мы угадали на загородный маршрут. Хватились, когда мимо окей уже строчили аккуратные Столбики, обозначающие обочину.</w:t>
      </w:r>
    </w:p>
    <w:p>
      <w:pPr>
        <w:pStyle w:val="Normal"/>
        <w:widowControl/>
        <w:ind w:firstLine="567"/>
        <w:jc w:val="both"/>
        <w:rPr/>
      </w:pPr>
      <w:r>
        <w:rPr>
          <w:rFonts w:cs="Times New Roman" w:ascii="Times New Roman" w:hAnsi="Times New Roman"/>
          <w:sz w:val="20"/>
          <w:szCs w:val="20"/>
        </w:rPr>
        <w:t>Между остановкой, где мы высадились, и окраиной города лежала равнина. Редкая, невысокая трава покрывала ее. Кой-где рябили невзрачные цве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мте пешком, — предложила Мария Антонов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не позднее утро, и солнце не успело еще раскалиться. Нам показалось заманчивым прогуляться пешком. Почва была скудная — гравий и щебенка. Над цветами, жужжа, кружились насекомые.</w:t>
      </w:r>
    </w:p>
    <w:p>
      <w:pPr>
        <w:pStyle w:val="Normal"/>
        <w:widowControl/>
        <w:ind w:firstLine="567"/>
        <w:jc w:val="both"/>
        <w:rPr/>
      </w:pPr>
      <w:r>
        <w:rPr>
          <w:rFonts w:cs="Times New Roman" w:ascii="Times New Roman" w:hAnsi="Times New Roman"/>
          <w:sz w:val="20"/>
          <w:szCs w:val="20"/>
        </w:rPr>
        <w:t>Мы отошли уже порядочно, когда внезапно земля под нашими ногами загрохотала. В испуге остановились. Потом разглядели: кажется, мы попали на замаскированное летное поле. Большие металлические плиты с круглыми отверстиями — в них проросла трава — устилали широкую полосу. Мы осторожно пошли дальше. Звук собственных шагов пугал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запно завыла сирена. Невдалеке распахнулся бетонный люк — из подземелья выползла ракетная установка. Острие иглы было нацелено в синеву неба. Рядом с установкой мы сами себе казались муравьями. В полкилометре от нас из земли высунулась вторая ракета, за ней еще, еще, еще… Весь город был опоясан частоколом ракет. Вблизи вырос гигантский холм. Он оказался ангаром. Добрый десяток самолетов е работающими двигателями выкатился на стартовую полосу. Дальше еще холм, еще, еще… Рев двигателей оглуш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отихоньку, пятясь, отступили с пол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нуту спустя страшилища-ракеты и ангары уползли в землю. Видимо, это была учебная тревог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Больше мы не стали рисковать, и по собственным следам возвратились к автобусной останов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завтрака мы сидели на полу, мешая роботу наводить порядок. Азарт поисков у нас пропал, никуда не хотелось ни ходить, ни ездить. Алексей Кузьмич машинально вытащил из кармана колоду карт. Рисованные атласные картонки звучно захрустели в его ру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е расписать ли нам пульку!</w:t>
      </w:r>
    </w:p>
    <w:p>
      <w:pPr>
        <w:pStyle w:val="Normal"/>
        <w:widowControl/>
        <w:ind w:firstLine="567"/>
        <w:jc w:val="both"/>
        <w:rPr/>
      </w:pPr>
      <w:r>
        <w:rPr>
          <w:rFonts w:cs="Times New Roman" w:ascii="Times New Roman" w:hAnsi="Times New Roman"/>
          <w:sz w:val="20"/>
          <w:szCs w:val="20"/>
        </w:rPr>
        <w:t>Все оживились. Понадобились карандаши и бумага. Трудно было предположить, что среди голых стен может что-нибудь заваляться, но мы все же начали поиски. И не напрасно. Во всех комнатах обнаружились пульты, встроенные в стену у самого входа. (Удивительно, почему мы не замечали их раньше.) Нажимаешь наугад любую кнопку, и из стены выползает застеленный стол, диван, стулья — что душе угодно. Имей мы побольше терпения, уверен: было бы и птичье молоко Письменные принадлежности, разумеется, нашлись.</w:t>
      </w:r>
    </w:p>
    <w:p>
      <w:pPr>
        <w:pStyle w:val="Normal"/>
        <w:widowControl/>
        <w:ind w:firstLine="567"/>
        <w:jc w:val="both"/>
        <w:rPr/>
      </w:pPr>
      <w:r>
        <w:rPr>
          <w:rFonts w:cs="Times New Roman" w:ascii="Times New Roman" w:hAnsi="Times New Roman"/>
          <w:sz w:val="20"/>
          <w:szCs w:val="20"/>
        </w:rPr>
        <w:t>Я принялся расчерчивать пульку. Кстати, это входило в мои обязанности и там, на Земле, в моей однокомнатной секции на пятом этаже в типовом доме, который запрятался среди кварталов нового жилого массива. Обыкновенно мы собирались один раз в неделю, по субботам. Как и почему сколотилась именно эта компания, сейчас уже и не вспомнить, но вот уже более пяти лет мы сохраняем постоянство. Кстати, за это же время Виталий Андреевич сменил трех жен. Несмотря на свой возраст — три года до пенсии — он мужчина еще в цене. В его внешности есть какая-то особенная, притягательная для женщин, аристократичность. Он всегда уравновешен и рассудителен, никогда не действует наобум. Схватки с законом — сколько раз приходилось выступать адвокатом треста в тяжбе с различными подрядчиками и заказчиками м с частными домовладельцами — обыкновенно заканчивались в его поль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кон на стороне умных, — говорил он обычно в таких случа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он раскидывал карты: кому первому сдавать. Выпало Марии Антоновне. Секретарь-машинистка начала тасовать кол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несколько дней мы обосновались в одном доме. Все шло превосходно, лучше даже чем там, дома: не нужно было ходить на службу, вымучивать там свои часы, страдать в ожидании субботы — с утра садились за пульку, а в полночь расписывали.</w:t>
      </w:r>
    </w:p>
    <w:p>
      <w:pPr>
        <w:pStyle w:val="Normal"/>
        <w:widowControl/>
        <w:ind w:firstLine="567"/>
        <w:jc w:val="both"/>
        <w:rPr/>
      </w:pPr>
      <w:r>
        <w:rPr>
          <w:rFonts w:cs="Times New Roman" w:ascii="Times New Roman" w:hAnsi="Times New Roman"/>
          <w:sz w:val="20"/>
          <w:szCs w:val="20"/>
        </w:rPr>
        <w:t>Все вокруг стало привычным, я чувствовал себя почти совсем как дома. Было бы совсем, как дома, если бы не окаянный робот. Едва мы садились за стол, он становился за моей спиной и так истуканом торчал целый день. Почему он выбрал именно меня! Терпеть не могу, когда кто-нибудь заглядывает в карты и, тем более, лезет с советами. Часто, даже во вред себе, поступаю наоборот. Хорошо хоть этот болван не суется с подсказками, только пучит стекляшки. Хотел бы я знать, какого дьявола понимает в преферансе этот квартирно-кухонный агрегат!</w:t>
      </w:r>
    </w:p>
    <w:p>
      <w:pPr>
        <w:pStyle w:val="Normal"/>
        <w:widowControl/>
        <w:ind w:firstLine="567"/>
        <w:jc w:val="both"/>
        <w:rPr/>
      </w:pPr>
      <w:r>
        <w:rPr>
          <w:rFonts w:cs="Times New Roman" w:ascii="Times New Roman" w:hAnsi="Times New Roman"/>
          <w:sz w:val="20"/>
          <w:szCs w:val="20"/>
        </w:rPr>
        <w:t>Прилично он вел себя только до поры. Сдавал Виталий Андреевич. Мария Антоновна заявила семерную игру. Мы с Алексеем Кузьмичом оба завистовали. Ход был мой. Я только собрался кинуть бубновую восьмерку, как из-за спины протянулась металлическая рука и длинный палец робота ткнул именно в эту восьмерку. Я отбросил его клюку и зашел с крестового короля. Алексей Кузьмич уничтожающим взглядом посмотрел на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да нет — не вистуй.</w:t>
      </w:r>
    </w:p>
    <w:p>
      <w:pPr>
        <w:pStyle w:val="Normal"/>
        <w:widowControl/>
        <w:ind w:firstLine="567"/>
        <w:jc w:val="both"/>
        <w:rPr/>
      </w:pPr>
      <w:r>
        <w:rPr>
          <w:rFonts w:cs="Times New Roman" w:ascii="Times New Roman" w:hAnsi="Times New Roman"/>
          <w:sz w:val="20"/>
          <w:szCs w:val="20"/>
        </w:rPr>
        <w:t>Так и есть: крестовую даму я подыграл, еще одну лишнюю взятку Мария Антоновна получила на раскладка — Алексей Кузьмич остался без одной. Он и в другое-то время несдержан, а тут в самом деле получилось, как будто я нарочно подсади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е-кому следовало бы не в преферанс играть, а в подкид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обное оскорбление я не мог стерп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не жадничайте: у вас же вистов не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если бы вы не пошли с короля… В преферанс играть, не в бабки — думать над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ам надо было думать, когда висто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ша перепалка закончилась как обычно: Алекс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зьмич в клочья изорвал всю колоду. Дома после таких “разрядок” мы распечатывали новые карты, и игра продолж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десь это была катастрофа. Другой колоды карт у нас не было. Не сохранилось даже обрывков: пока мы с редактором многотиражки собачились, услужливый робот подмел пол.</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Мы обшарили все закутки, заглядывали в мусоропровод. Напра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 там всю милицию поставили на ноги, — высказал предположение Алексей Кузьмич,</w:t>
      </w:r>
    </w:p>
    <w:p>
      <w:pPr>
        <w:pStyle w:val="Normal"/>
        <w:widowControl/>
        <w:ind w:firstLine="567"/>
        <w:jc w:val="both"/>
        <w:rPr/>
      </w:pPr>
      <w:r>
        <w:rPr>
          <w:rFonts w:cs="Times New Roman" w:ascii="Times New Roman" w:hAnsi="Times New Roman"/>
          <w:sz w:val="20"/>
          <w:szCs w:val="20"/>
        </w:rPr>
        <w:t>Да, в самом деле, — подумал я. — Четверо исчезли бесследно. Представляю, какой тарарам поднят в моей квартира. Каждая пылинка обследована. А впрочем… Кто, например, может хватиться меня! Вряд ли Кто-нибудь скажет: “Опять с ангиной лежит”. На том и успокоятся. Соседи!.. Так им и вовсе нет до меня дела. Вот если бы я позабыл завернуть кран в ванной, тогда бы уж точно подняли тарарам — здесь, на Марсе, слышно было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ысказал свои опасения вслу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жен же кто-нибудь обратить внимание, что исчез человек, нельзя пропасть незаметно, — возразил Кузьм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но. Еще как 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 и меня не скоро хватятся, — поддержала Мария Антоновна. — Дочь с мужем живут в другом городе, е сестрой мы месяцами не видимся. На работе решат, что уехала к маме — я часто говорила, что у нее плохо со здоровьем. Другое дело вас, — повернулась она к Виталию Андреевичу, — молодая супруга заждалась, навер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конечно, — с вымученной улыбкой согласился юрисконсульт. Из нас четверых он лучше других знал жизнь — двадцать лет прослужил в коллегии адвокатов, — чтобы не быть наивным и поверить, будто молодая супруга на самом деле станет его ждать. — Полугодовой отчет нужно будет подавать только через двадцать д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адцать дней! — Алексей Кузьмич подпрыгнул на стуле — Через двадцать дней у меня путевка. В Кисловодск! Горит!!!</w:t>
      </w:r>
    </w:p>
    <w:p>
      <w:pPr>
        <w:pStyle w:val="Normal"/>
        <w:widowControl/>
        <w:ind w:firstLine="567"/>
        <w:jc w:val="both"/>
        <w:rPr/>
      </w:pPr>
      <w:r>
        <w:rPr>
          <w:rFonts w:cs="Times New Roman" w:ascii="Times New Roman" w:hAnsi="Times New Roman"/>
          <w:sz w:val="20"/>
          <w:szCs w:val="20"/>
        </w:rPr>
        <w:t>Ясно было: сложа руки, мы ничего не добьемся. Хорошо, хватятся нас, начнутся розыски. Так кому же придет в голову искать пропавших на другой планете! К тому же был ли это Марс, Венера или еще какая планета, может, никому неизвестная вообще — мы и сами не зн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Единственная возможность — завязать контакты с разумными существами, обитающими здесь, — высказал свое мнение юрисконсульт. </w:t>
      </w:r>
      <w:r>
        <w:rPr>
          <w:rFonts w:cs="Times New Roman" w:ascii="Times New Roman" w:hAnsi="Times New Roman"/>
          <w:sz w:val="21"/>
          <w:szCs w:val="21"/>
        </w:rPr>
        <w:t>—</w:t>
      </w:r>
      <w:r>
        <w:rPr>
          <w:rFonts w:cs="Times New Roman" w:ascii="Times New Roman" w:hAnsi="Times New Roman"/>
          <w:sz w:val="20"/>
          <w:szCs w:val="20"/>
        </w:rPr>
        <w:t xml:space="preserve"> Судя по многим признакам, их цивилизация опередила нашу. Они помогут нам.</w:t>
      </w:r>
    </w:p>
    <w:p>
      <w:pPr>
        <w:pStyle w:val="Normal"/>
        <w:widowControl/>
        <w:spacing w:before="0" w:after="240"/>
        <w:ind w:firstLine="567"/>
        <w:jc w:val="both"/>
        <w:rPr/>
      </w:pPr>
      <w:r>
        <w:rPr>
          <w:rFonts w:cs="Times New Roman" w:ascii="Times New Roman" w:hAnsi="Times New Roman"/>
          <w:sz w:val="20"/>
          <w:szCs w:val="20"/>
        </w:rPr>
        <w:t>Решили наугад выбрать междугородный маршрут и ехать, куда приведет судьба. Возможно, в другом городе окажутся люди. На всякий случай запаслись водой и пищей.</w:t>
      </w:r>
    </w:p>
    <w:p>
      <w:pPr>
        <w:pStyle w:val="Normal"/>
        <w:widowControl/>
        <w:ind w:firstLine="567"/>
        <w:jc w:val="both"/>
        <w:rPr/>
      </w:pPr>
      <w:r>
        <w:rPr>
          <w:rFonts w:cs="Times New Roman" w:ascii="Times New Roman" w:hAnsi="Times New Roman"/>
          <w:sz w:val="20"/>
          <w:szCs w:val="20"/>
        </w:rPr>
        <w:t>Автобус пересекал барханы. Вертлявые радарные установки бдительно прощупывали мертвое небо над пустыней. Показались громады зданий. Устрашающее однообразие коробок закрыло весь горизонт. На много километров вокруг города протянулась цепочка холмов. Теперь алы уже знали, что прячется под н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алеке, на окраине, увиделись ажурные стрелы и башни строительных кра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ойка! — воскликнул Алексей Кузьмич. — Должны быть лю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непременно лю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ашему и в строительном тресте сидят автоматы! — обиженно спросил редактор многотираж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жалуй, он пр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наскоро пообедали в первом встречном доме, где все решительно было таким же, как и в том городе, откуда мы прибыли, и начали пробираться на окраину.</w:t>
      </w:r>
    </w:p>
    <w:p>
      <w:pPr>
        <w:pStyle w:val="Normal"/>
        <w:widowControl/>
        <w:ind w:firstLine="567"/>
        <w:jc w:val="both"/>
        <w:rPr/>
      </w:pPr>
      <w:r>
        <w:rPr>
          <w:rFonts w:cs="Times New Roman" w:ascii="Times New Roman" w:hAnsi="Times New Roman"/>
          <w:sz w:val="20"/>
          <w:szCs w:val="20"/>
        </w:rPr>
        <w:t>До боли родное и знакомое было в этой картине: горы свежей земли, навороченные возле котлованов, беспорядочные кучи строительного хлама, доски, бочки, ящики, пыль — точь-в-точь такой же вид открывался из окна моей квартиры, такой же мусор и грязь приходилось одолевать мне, пробираясь к подъезду. Вокруг нашего дома будто оборонительные рвы.</w:t>
      </w:r>
    </w:p>
    <w:p>
      <w:pPr>
        <w:pStyle w:val="Normal"/>
        <w:widowControl/>
        <w:ind w:firstLine="567"/>
        <w:jc w:val="both"/>
        <w:rPr/>
      </w:pPr>
      <w:r>
        <w:rPr>
          <w:rFonts w:cs="Times New Roman" w:ascii="Times New Roman" w:hAnsi="Times New Roman"/>
          <w:sz w:val="20"/>
          <w:szCs w:val="20"/>
        </w:rPr>
        <w:t>Словом, решительно все здесь говорило об участии человека: одни автоматы не смогли бы создать столько беспорядка на таком небольшом клочке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ъехал грузовик с прицепом-платформой, на нем была готовая квартирная секция, даже внутренняя отделка закончена и в нише стоял пучеглазый автомат-слуга. Сверху опустилась лебедка и крюк с четырьмя захватами. Появился робот и начал вставлять крючья в специальные пазы. Готовая секция поплыла по воздуху кверху — уже возводили шестнадцатый эта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опять попытались обратить на себя внимание свистом и криками, Роботы не замечали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кое несуразное желание овладело мной. Я подобрал тяжеленный болт и тихонько подкрался к ро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делаете!! — пыталась образумить меня Мария Антоновна.</w:t>
      </w:r>
    </w:p>
    <w:p>
      <w:pPr>
        <w:pStyle w:val="Normal"/>
        <w:widowControl/>
        <w:ind w:firstLine="567"/>
        <w:jc w:val="both"/>
        <w:rPr/>
      </w:pPr>
      <w:r>
        <w:rPr>
          <w:rFonts w:cs="Times New Roman" w:ascii="Times New Roman" w:hAnsi="Times New Roman"/>
          <w:sz w:val="20"/>
          <w:szCs w:val="20"/>
        </w:rPr>
        <w:t>Напрасно: страсть ломать и крушить во мне ничто уже не могло остановить. Ребристая шишка болта обрушилась на гладкий затылок робота. Глухо лязгнуло — на черепке осталась крохотная вмятина. Я до боли отшиб ладони и рассвирепел окончательно. Робот и не пытался защищаться. Одним ударом своей металлической пятерни он мог бы размозжить мне голову. Однако все три его длани болтались на шарнирах, как плети. В башке треснул разряд молнии, меня через болт кольнуло ударом тока — железный истукан безжизненно рухнул наземь.</w:t>
      </w:r>
    </w:p>
    <w:p>
      <w:pPr>
        <w:pStyle w:val="Normal"/>
        <w:widowControl/>
        <w:ind w:firstLine="567"/>
        <w:jc w:val="both"/>
        <w:rPr/>
      </w:pPr>
      <w:r>
        <w:rPr>
          <w:rFonts w:cs="Times New Roman" w:ascii="Times New Roman" w:hAnsi="Times New Roman"/>
          <w:sz w:val="20"/>
          <w:szCs w:val="20"/>
        </w:rPr>
        <w:t>Тотчас взвыла сирена. Жуткий трагический рев вырывался из самой утробы поверженного робота. Я похолодел. Теперь уже пятнадцатью сутками не отделаться.</w:t>
      </w:r>
    </w:p>
    <w:p>
      <w:pPr>
        <w:pStyle w:val="Normal"/>
        <w:widowControl/>
        <w:ind w:firstLine="567"/>
        <w:jc w:val="both"/>
        <w:rPr/>
      </w:pPr>
      <w:r>
        <w:rPr>
          <w:rFonts w:cs="Times New Roman" w:ascii="Times New Roman" w:hAnsi="Times New Roman"/>
          <w:sz w:val="20"/>
          <w:szCs w:val="20"/>
        </w:rPr>
        <w:t>Бежать было поздно — из-за угла улицы, беспрерывно сигналя, в направлении к нам мчалась небольшая крытая машина. Мне представились крохотные зарешеченные окошки, и даже лязг наручников, с которыми я до сих пор никогда не имел дела, явственно послышался в уш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здесь ни при чем! — поторопился сообщить Виталий Андреевич, выбежавшим из машины робо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тиснул болт, решив дорого продать свою жизнь.</w:t>
      </w:r>
    </w:p>
    <w:p>
      <w:pPr>
        <w:pStyle w:val="Normal"/>
        <w:widowControl/>
        <w:ind w:firstLine="567"/>
        <w:jc w:val="both"/>
        <w:rPr/>
      </w:pPr>
      <w:r>
        <w:rPr>
          <w:rFonts w:cs="Times New Roman" w:ascii="Times New Roman" w:hAnsi="Times New Roman"/>
          <w:sz w:val="20"/>
          <w:szCs w:val="20"/>
        </w:rPr>
        <w:t>Роботы пробежали мимо нас, будто и не видели. Двое — за неги, за плечи — подхватили своего изуродованного товарища и небрежно зашвырнули в кузов, третий остался на трудовом посту взамен погибшего. Машина трижды победно просигналила и вильнула за угол.</w:t>
      </w:r>
    </w:p>
    <w:p>
      <w:pPr>
        <w:pStyle w:val="Normal"/>
        <w:widowControl/>
        <w:ind w:firstLine="567"/>
        <w:jc w:val="both"/>
        <w:rPr/>
      </w:pPr>
      <w:r>
        <w:rPr>
          <w:rFonts w:cs="Times New Roman" w:ascii="Times New Roman" w:hAnsi="Times New Roman"/>
          <w:sz w:val="20"/>
          <w:szCs w:val="20"/>
        </w:rPr>
        <w:t>У нового робота точно так же, как и у первого, тупо поблескивал затылок. Теперь я уже знал уязвимое место автомата, и раскроил ему черепок с одного удара.</w:t>
      </w:r>
    </w:p>
    <w:p>
      <w:pPr>
        <w:pStyle w:val="Normal"/>
        <w:widowControl/>
        <w:ind w:firstLine="567"/>
        <w:jc w:val="both"/>
        <w:rPr/>
      </w:pPr>
      <w:r>
        <w:rPr>
          <w:rFonts w:cs="Times New Roman" w:ascii="Times New Roman" w:hAnsi="Times New Roman"/>
          <w:sz w:val="20"/>
          <w:szCs w:val="20"/>
        </w:rPr>
        <w:t>Все повторилось. Потом еще и еще… Уже все трое моих партнеров по преферансу помогали мне расправляться с роботами.</w:t>
      </w:r>
    </w:p>
    <w:p>
      <w:pPr>
        <w:pStyle w:val="Normal"/>
        <w:widowControl/>
        <w:ind w:firstLine="567"/>
        <w:jc w:val="both"/>
        <w:rPr/>
      </w:pPr>
      <w:r>
        <w:rPr>
          <w:rFonts w:cs="Times New Roman" w:ascii="Times New Roman" w:hAnsi="Times New Roman"/>
          <w:sz w:val="20"/>
          <w:szCs w:val="20"/>
        </w:rPr>
        <w:t>Скоро вместо небольшой аварийной машины прибыл грузовик с прицепом, на котором навалом были нагружены сотни роботов. Против этой механической армии мы были бессильны. И без того мы совсем упарились, набили синя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жду громадами корпусов теснились старые развалюхи, до них еще не дошла очередь. Мы заглянули в один из домов. В нем было запустение, но въедливый запах человеческого жилья еще не выветр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зади строительной площадки осталось немало кварталов сплошь из старых домов. Возможно, не все они брош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направились в глубь старого города.</w:t>
      </w:r>
    </w:p>
    <w:p>
      <w:pPr>
        <w:pStyle w:val="Normal"/>
        <w:widowControl/>
        <w:ind w:firstLine="567"/>
        <w:jc w:val="both"/>
        <w:rPr/>
      </w:pPr>
      <w:r>
        <w:rPr>
          <w:rFonts w:cs="Times New Roman" w:ascii="Times New Roman" w:hAnsi="Times New Roman"/>
          <w:sz w:val="20"/>
          <w:szCs w:val="20"/>
        </w:rPr>
        <w:t>Миновали несколько улиц, но примечательного ничего не увидели. По обеим сторонам впритык один к другому лепились старинные казематы. Они в самом деле мало удобны для жилья, к тому же в колодцы- дворы никогда не заглядывает солнце. И все же совсем недавно здесь жили: в беспорядке раскиданная мебель, пыльные гардины, сквозняки и запахи, запахи… Мы ходили по этажам, грохоча железными ступенями лестниц и орали во всю глотку. Всего лишь несколько одичавших кошек встретилось 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далеко в конце квартала — человек. Поднятый воротник, растрепанные ветром волосы, шелестящие попы пыль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Гражданин! Эй, подождите!! — завопили мы и кинулись к нему.</w:t>
      </w:r>
    </w:p>
    <w:p>
      <w:pPr>
        <w:pStyle w:val="Normal"/>
        <w:widowControl/>
        <w:ind w:firstLine="567"/>
        <w:jc w:val="both"/>
        <w:rPr/>
      </w:pPr>
      <w:r>
        <w:rPr>
          <w:rFonts w:cs="Times New Roman" w:ascii="Times New Roman" w:hAnsi="Times New Roman"/>
          <w:sz w:val="20"/>
          <w:szCs w:val="20"/>
        </w:rPr>
        <w:t>Застигнутый врасплох, он стоял у обочины тротуара и смотрел на нас. Сухощавое лицо пожилого человека, изрядно потрепанного жизнью, будто провел он ее не на этой благоустроенной планете, а в каком-нибудь из приморских городов Земли, полных вертепов и игорных домов. Он вприщур удивленно разглядывал нас. Когда оставалось — совсем близко, внезапно кинулся бежать — припустил со всех ног. Расстегнутый плащ, словно спущенный парус, трепался за его плечами. Человек отчаянно вопил, призывая на помощ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не успели догнать его. Он скрылся в одном из подъездов и запер дверь изнутри на засов.</w:t>
      </w:r>
    </w:p>
    <w:p>
      <w:pPr>
        <w:pStyle w:val="Normal"/>
        <w:widowControl/>
        <w:ind w:firstLine="567"/>
        <w:jc w:val="both"/>
        <w:rPr/>
      </w:pPr>
      <w:r>
        <w:rPr>
          <w:rFonts w:cs="Times New Roman" w:ascii="Times New Roman" w:hAnsi="Times New Roman"/>
          <w:sz w:val="20"/>
          <w:szCs w:val="20"/>
        </w:rPr>
        <w:t>В азарте погони мы готовы были высадить дверь, но это оказалось нам не по силам. В глубине здания слышались встревоженные голоса, суетня, на верхних этажах хлопали оконные створки.</w:t>
      </w:r>
    </w:p>
    <w:p>
      <w:pPr>
        <w:pStyle w:val="Normal"/>
        <w:widowControl/>
        <w:ind w:firstLine="567"/>
        <w:jc w:val="both"/>
        <w:rPr/>
      </w:pPr>
      <w:r>
        <w:rPr>
          <w:rFonts w:cs="Times New Roman" w:ascii="Times New Roman" w:hAnsi="Times New Roman"/>
          <w:sz w:val="20"/>
          <w:szCs w:val="20"/>
        </w:rPr>
        <w:t>Наш агрессивный порыв остыл, мы уже отдавали отчет, что ведем себя крайне неразумно. Если они приняли нас за бандитов, им ничего не стоит разделаться с нами. Озираясь по сторонам, мы начали отступ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еще не допятились до ближнего угла, когда дверь, за которой укрылся человек, отворилась — небольшая толпа организованно вывалила на середину улицы. Похоже, что это был не карательный отряд, а мирная делегация. Впереди других находились трое почтенных граждан в парадных мундирах со множеством знаков отличия. Позади несколькими рядами выстроились знаменосцы. Все они держали древка опущенными книзу…</w:t>
      </w:r>
    </w:p>
    <w:p>
      <w:pPr>
        <w:pStyle w:val="Normal"/>
        <w:widowControl/>
        <w:ind w:firstLine="567"/>
        <w:jc w:val="both"/>
        <w:rPr/>
      </w:pPr>
      <w:r>
        <w:rPr>
          <w:rFonts w:cs="Times New Roman" w:ascii="Times New Roman" w:hAnsi="Times New Roman"/>
          <w:sz w:val="20"/>
          <w:szCs w:val="20"/>
        </w:rPr>
        <w:t>Медленным и торжественным маршем процессия направилась в нашу сторону. По всей улице на верхних этажах хлопали форточки. Мельком мы замечали любопытные лица, выглядывающие из окон, и громадные белые полотнища, поспешно вывешиваемые во всех домах. Можно было посчитать, что город капитулировал перед нами. Но мы еще не успели позабыть про частокол ракетных установок, опоясывающих подступы к нему, чтобы поверить в это. Да и улыбки, какими светились лица горожан, были скорее победными. Точно для них не было большего счастья, как признать себя побежденными.</w:t>
      </w:r>
    </w:p>
    <w:p>
      <w:pPr>
        <w:pStyle w:val="Normal"/>
        <w:widowControl/>
        <w:ind w:firstLine="567"/>
        <w:jc w:val="both"/>
        <w:rPr/>
      </w:pPr>
      <w:r>
        <w:rPr>
          <w:rFonts w:cs="Times New Roman" w:ascii="Times New Roman" w:hAnsi="Times New Roman"/>
          <w:sz w:val="20"/>
          <w:szCs w:val="20"/>
        </w:rPr>
        <w:t>Посреди тесной улочки — она не была даже заасфальтирована, а вымощена булыжником — состоялась церемония. Один из почтенных граждан произнес краткую, но выразительную речь. Другой выступал толмачом. Сияя неприкрытой лысиной, он с подобострастною улыбкой ожидал, когда оратор закончит фразу, и начинал переводить. Только старался он напрасно: язык, на который он переводил, тоже не был понятен 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ветную речь держал Виталий Андреевич. Ему было совершенно безразлично, перед какою аудиторией и по какому поводу говорить, было бы кому слушать.</w:t>
      </w:r>
    </w:p>
    <w:p>
      <w:pPr>
        <w:pStyle w:val="Normal"/>
        <w:widowControl/>
        <w:ind w:firstLine="567"/>
        <w:jc w:val="both"/>
        <w:rPr/>
      </w:pPr>
      <w:r>
        <w:rPr>
          <w:rFonts w:cs="Times New Roman" w:ascii="Times New Roman" w:hAnsi="Times New Roman"/>
          <w:sz w:val="20"/>
          <w:szCs w:val="20"/>
        </w:rPr>
        <w:t>Юрисконсульт заверил марсиан, что мы уважали и впредь намерены уважать обычаи чужой планеты. Затем вскользь затронул историю гражданского и государственного права в античное время, нелестно отозвался о произволе церковной инквизиции в средние века, заклеймил позором испанских и португальских конквистадоров, а также работорговцев всех национальностей, и сразу перешел к насущным заботам нашего треста.</w:t>
      </w:r>
    </w:p>
    <w:p>
      <w:pPr>
        <w:pStyle w:val="Normal"/>
        <w:widowControl/>
        <w:ind w:firstLine="567"/>
        <w:jc w:val="both"/>
        <w:rPr/>
      </w:pPr>
      <w:r>
        <w:rPr>
          <w:rFonts w:cs="Times New Roman" w:ascii="Times New Roman" w:hAnsi="Times New Roman"/>
          <w:sz w:val="20"/>
          <w:szCs w:val="20"/>
        </w:rPr>
        <w:t>Марсианин-переводчик хлопал глазами. Впрочем, речь Виталия Андреевича и для Нас во многом осталась непонятной: он любил щеголять цитатами из римских авторов. Конец его выступления марсиане встретили дружными аплодисментами. Нам тоже пришлось аплодировать из вежливости. После этого вперед вышли знаменосцы. Десятки ярких полотнищ были брошены к нашим ногам. Марсиане жестами пригласили нас следовать в зд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манивают в ловушку, — высказал опасение наш бдительный реда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можно. Но что мы могли поделать.</w:t>
      </w:r>
    </w:p>
    <w:p>
      <w:pPr>
        <w:pStyle w:val="Normal"/>
        <w:widowControl/>
        <w:ind w:firstLine="567"/>
        <w:jc w:val="both"/>
        <w:rPr/>
      </w:pPr>
      <w:r>
        <w:rPr>
          <w:rFonts w:cs="Times New Roman" w:ascii="Times New Roman" w:hAnsi="Times New Roman"/>
          <w:sz w:val="20"/>
          <w:szCs w:val="20"/>
        </w:rPr>
        <w:t>Поднялись на второй этаж по широкой лестнице. По обеим сторонам выстроились рослые гвардейцы, держа опущенные книзу знамена. Прошли в громадный зал, середину которого занимал длинный стол. Нас четверых усадили по одну сторону, сами расселись напротив. Давешний переводчик и еще несколько второстепенных лиц стояли позади стуль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ять начались речи. Потом мы по очереди подписывали какой-то документ. Свою подпись я на всякий случай поставил неразборчиво.</w:t>
      </w:r>
    </w:p>
    <w:p>
      <w:pPr>
        <w:pStyle w:val="Normal"/>
        <w:widowControl/>
        <w:ind w:firstLine="567"/>
        <w:jc w:val="both"/>
        <w:rPr/>
      </w:pPr>
      <w:r>
        <w:rPr>
          <w:rFonts w:cs="Times New Roman" w:ascii="Times New Roman" w:hAnsi="Times New Roman"/>
          <w:sz w:val="20"/>
          <w:szCs w:val="20"/>
        </w:rPr>
        <w:t>Затем нас проводили в отведенные нам покои. Десятки слуг — роботов здесь не было в помине — обслуживали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се это означает! — насели мы на Виталия Андреевича: как-никак все-таки именно он вел переговоры с марсиа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ить Виталий Андреевич мог сколько угодно, объяснить же ничего не был в состоя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м ничего другого не оставалось, как ждать. Вначале чрезмерные заботы челяди, приставленной к нам, утомляли — потом мы вжились в свою роль и перестали замечать лакеев. Никто не стеснял наших действий, куда бы мы ни направились, нам везде уступали дорогу, всюду рады были приветствовать нас. Казалось, н они чего-то ждали от нас.</w:t>
      </w:r>
    </w:p>
    <w:p>
      <w:pPr>
        <w:pStyle w:val="Normal"/>
        <w:widowControl/>
        <w:ind w:firstLine="567"/>
        <w:jc w:val="both"/>
        <w:rPr/>
      </w:pPr>
      <w:r>
        <w:rPr>
          <w:rFonts w:cs="Times New Roman" w:ascii="Times New Roman" w:hAnsi="Times New Roman"/>
          <w:sz w:val="20"/>
          <w:szCs w:val="20"/>
        </w:rPr>
        <w:t>По старым тесным улочкам ползали дребезжащие трамваи, которыми управляли обыкновенные люди. Город был разделен на две неравные части: новый и старый. В новом по широким проспектам двигались шустрые автобусы, в благоустроенных домах обитали роботы-слуги, в старом — текла обыкновенная жизнь. Граница пролегала по строительным площадкам. Мало-помалу башенные краны и грохочущие бульдозеры наступали на старый город, и люди безропотно отступали в тесноту трущоб. Днем жители города были заняты: почти все взрослое население стекалось на службу, вечера проводили в развлечениях.</w:t>
      </w:r>
    </w:p>
    <w:p>
      <w:pPr>
        <w:pStyle w:val="Normal"/>
        <w:widowControl/>
        <w:ind w:firstLine="567"/>
        <w:jc w:val="both"/>
        <w:rPr/>
      </w:pPr>
      <w:r>
        <w:rPr>
          <w:rFonts w:cs="Times New Roman" w:ascii="Times New Roman" w:hAnsi="Times New Roman"/>
          <w:sz w:val="20"/>
          <w:szCs w:val="20"/>
        </w:rPr>
        <w:t>Вблизи нашего квартала мы разыскали несколько уютных подвальчиков-кафе. Там всегда можно было заказать сосиски и пиво. За другими столиками устраивались марсиане. Они тоже пили пиво, жевали пухлые сосиски, вели разговоры. Расходились далеко за полночь, трогательно прощались па углу и разбредались по домам. В одном из подвалов нам посчастливилось обнаружить игорный зал.</w:t>
      </w:r>
    </w:p>
    <w:p>
      <w:pPr>
        <w:pStyle w:val="Normal"/>
        <w:widowControl/>
        <w:ind w:firstLine="567"/>
        <w:jc w:val="both"/>
        <w:rPr/>
      </w:pPr>
      <w:r>
        <w:rPr>
          <w:rFonts w:cs="Times New Roman" w:ascii="Times New Roman" w:hAnsi="Times New Roman"/>
          <w:sz w:val="20"/>
          <w:szCs w:val="20"/>
        </w:rPr>
        <w:t>Игральные карты марсиан немногим отличались от наших: также было четыре масти и примерно сходное старшинство фигур; туз, король, дама, ва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ый вечер мы провели, наблюдая чужую игру со стороны. У всех у нас остался неприятный осадок: порядок и правила игры поразительным образом напоминали знакомый каждому преферанс и вместе с тем чем-то неуловимо были совершенно отлич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гадка родилась внезап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 в антимире! — побледневшими губами прошептал Алексей Кузьм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этого страшного шепота мороз пошел по спи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чего вы взяли! — едва смог выговорить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их старшая масть не черви, а пики, — объяснил прозорливый редактор многотираж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амом деле: как только я мысленно поставил масти наоборот, все стало поня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даром мне все время не по себе здесь, — проговорила Мария Антоновна.</w:t>
      </w:r>
    </w:p>
    <w:p>
      <w:pPr>
        <w:pStyle w:val="Normal"/>
        <w:widowControl/>
        <w:spacing w:before="0" w:after="240"/>
        <w:ind w:firstLine="567"/>
        <w:jc w:val="both"/>
        <w:rPr/>
      </w:pPr>
      <w:r>
        <w:rPr>
          <w:rFonts w:cs="Times New Roman" w:ascii="Times New Roman" w:hAnsi="Times New Roman"/>
          <w:sz w:val="20"/>
          <w:szCs w:val="20"/>
        </w:rPr>
        <w:t>Действительно. Я тоже все время испытывал гнетущее чувство. Теперь, когда мы открыли, где находимся, — все прояснилось. Положение наше стало еще трагич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питавшись сосисками и пивом, мы попросили колоду кар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ем играть по их правилам: Старшая масть — пики, — предупредил Виталий Андреевич, тасуя новые карты. — Иначе они могут раскрыть, кто 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о резонно.</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В первый вечер с непривычки мы часто путались.</w:t>
      </w:r>
    </w:p>
    <w:p>
      <w:pPr>
        <w:pStyle w:val="Normal"/>
        <w:widowControl/>
        <w:ind w:firstLine="567"/>
        <w:jc w:val="both"/>
        <w:rPr/>
      </w:pPr>
      <w:r>
        <w:rPr>
          <w:rFonts w:cs="Times New Roman" w:ascii="Times New Roman" w:hAnsi="Times New Roman"/>
          <w:sz w:val="20"/>
          <w:szCs w:val="20"/>
        </w:rPr>
        <w:t>Этот человек оказался нашим добрым гением. Каюсь, вначале мы отнеслись к нему настороженно. Каждый вечер он неизменно появлялся возле нашего столика, приносил стул и усаживался за чьей-нибудь спиною. При нем мы чувствовали себя скованно, старались не говорить лишнего. Но вскоре перестали замечать его, тем более, что, не в пример роботу, он не совался с подсказками. Мало ли на свете чудаков. Если ему это интересно, пусть смотрит, как мы игр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о подлинных его намерениях мы и не подозревали. Сам же он, не владея нашим языком, до поры не мог откры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собирались расписывать пульку, когда он впервые заговорил с н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обязательно необходимо иметь беседу наедине, — с ужасным акцентом произнес он, наклоняясь к нашему столу. — Не удивляйтесь. Я долго слушал ваши разговоры и научился понимать язык, — объяснил он. — Пока я один догадался кто вы. Нет, нет, не пугайтесь. Вам ничто не будет угрожать, если даже мои сограждане откроют тайну. Знать правду опасно для них, а не для вас. Только ради их блага я готов помочь вам добраться к себе.</w:t>
      </w:r>
    </w:p>
    <w:p>
      <w:pPr>
        <w:pStyle w:val="Normal"/>
        <w:widowControl/>
        <w:spacing w:before="0" w:after="240"/>
        <w:ind w:firstLine="567"/>
        <w:jc w:val="both"/>
        <w:rPr/>
      </w:pPr>
      <w:r>
        <w:rPr>
          <w:rFonts w:cs="Times New Roman" w:ascii="Times New Roman" w:hAnsi="Times New Roman"/>
          <w:sz w:val="20"/>
          <w:szCs w:val="20"/>
        </w:rPr>
        <w:t>Этот человек сдержал обещание, помог нам возвратиться на Землю. Он рассказал нам, какзя участь постигла народы, населяющие его родную планету. Мы только не догадались спросить у него, как она называется, эта планета.</w:t>
      </w:r>
    </w:p>
    <w:p>
      <w:pPr>
        <w:pStyle w:val="Normal"/>
        <w:widowControl/>
        <w:ind w:firstLine="567"/>
        <w:jc w:val="both"/>
        <w:rPr/>
      </w:pPr>
      <w:r>
        <w:rPr>
          <w:rFonts w:cs="Times New Roman" w:ascii="Times New Roman" w:hAnsi="Times New Roman"/>
          <w:sz w:val="20"/>
          <w:szCs w:val="20"/>
        </w:rPr>
        <w:t>Прошло больше ста лет с тех пор, как люди вверили свою судьбу умным и заботливым электронным машинам. Цель, поставленная им, была предельно ясна: добиться единения всех племен и народов, населяющих планету, создать наилучшие условия для полнейшего расцвета творческих сил человека, навсегда освободив его от унизительной заботы о собственном пропитании и благополучии. Задача была вполне достижимой. Между различными государствами существовали, правда, кое-какие разногласия, но — полагали люди — логически мыслящим машинам проще будет найти общий язык.</w:t>
      </w:r>
    </w:p>
    <w:p>
      <w:pPr>
        <w:pStyle w:val="Normal"/>
        <w:widowControl/>
        <w:ind w:firstLine="567"/>
        <w:jc w:val="both"/>
        <w:rPr/>
      </w:pPr>
      <w:r>
        <w:rPr>
          <w:rFonts w:cs="Times New Roman" w:ascii="Times New Roman" w:hAnsi="Times New Roman"/>
          <w:sz w:val="20"/>
          <w:szCs w:val="20"/>
        </w:rPr>
        <w:t>Три всемирных войны, развязанных способными автоматами по безупречно разработанным стратегическим планам, опустошили планету. Едва ли не асе города начисто были сметены — кое-где, лишь по недосмотру, уцелело по нескольку кварталов. Умные машины не печалились; едва умолкали залпы, начиналось строительство: вместо прежних неуютных и тесных домов примитивной архитектуры, возводились просторные и светлые жилища со всеми мыслимыми удобствами, наиболее рационально спланированные. Скорее всего, войны даже способствовали техническому прогрессу, а вместе с прогрессом улучшались условия быта. Если бы при этом удалось еще и сохранить население, на планете давно бы наступила счастливая эра.</w:t>
      </w:r>
    </w:p>
    <w:p>
      <w:pPr>
        <w:pStyle w:val="Normal"/>
        <w:widowControl/>
        <w:ind w:firstLine="567"/>
        <w:jc w:val="both"/>
        <w:rPr/>
      </w:pPr>
      <w:r>
        <w:rPr>
          <w:rFonts w:cs="Times New Roman" w:ascii="Times New Roman" w:hAnsi="Times New Roman"/>
          <w:sz w:val="20"/>
          <w:szCs w:val="20"/>
        </w:rPr>
        <w:t>Странно, но люди, уцелевшие после третьей войны, панически бежали из новых городов и все сбились в старых кварталах. Благо, численность оставшихся в живых, была невелика, и места хватало всем. Каждый цеплялся даже за мнимую видимость прежней жизни. Давно могли бы не работать — жить на всем готовом, — но они, напротив, ревностно продолжали ходить на службу в главтрест. Считалось, что трест занимается планированием работ по перестройке старого города. Но вряд ли так было на самом деле: роботы, которые одни ведали строительством, и не подозревали о существовании этих планов.</w:t>
      </w:r>
    </w:p>
    <w:p>
      <w:pPr>
        <w:pStyle w:val="Normal"/>
        <w:widowControl/>
        <w:ind w:firstLine="567"/>
        <w:jc w:val="both"/>
        <w:rPr/>
      </w:pPr>
      <w:r>
        <w:rPr>
          <w:rFonts w:cs="Times New Roman" w:ascii="Times New Roman" w:hAnsi="Times New Roman"/>
          <w:sz w:val="20"/>
          <w:szCs w:val="20"/>
        </w:rPr>
        <w:t>По ночам люди с опаской прислушивались к надвигающемуся скрежету бульдозеров, благотворительную деятельность которых никто не мог остановить. Что произойдет раньше: начнется новая война или будет снесен последний квартал старого города! Куда тогда деваться! Отступать некуда. Останется одно: бежать в пещеры. Если они где-нибудь сохран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том, что происходит в других государствах, никто не знал: всякое общение давно было прекращено для сохранения военной тайны и секретов производства. Скорее всего положение там было точно таким же.</w:t>
      </w:r>
    </w:p>
    <w:p>
      <w:pPr>
        <w:pStyle w:val="Normal"/>
        <w:widowControl/>
        <w:ind w:firstLine="567"/>
        <w:jc w:val="both"/>
        <w:rPr/>
      </w:pPr>
      <w:r>
        <w:rPr>
          <w:rFonts w:cs="Times New Roman" w:ascii="Times New Roman" w:hAnsi="Times New Roman"/>
          <w:sz w:val="20"/>
          <w:szCs w:val="20"/>
        </w:rPr>
        <w:t>Запущенную машину невозможно остановить раньше, чем будет выполнена поставленная перед нею задача: уничтожить врага и создать наилучшие условия жизни на всей террито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почему так обрадовались, увидав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ра! Поражение!! Нас победили!!! — кричал первый человек, которого мы встретили, а вовсе не звал на помощь, как мы решили.</w:t>
      </w:r>
    </w:p>
    <w:p>
      <w:pPr>
        <w:pStyle w:val="Normal"/>
        <w:widowControl/>
        <w:ind w:firstLine="567"/>
        <w:jc w:val="both"/>
        <w:rPr/>
      </w:pPr>
      <w:r>
        <w:rPr>
          <w:rFonts w:cs="Times New Roman" w:ascii="Times New Roman" w:hAnsi="Times New Roman"/>
          <w:sz w:val="20"/>
          <w:szCs w:val="20"/>
        </w:rPr>
        <w:t>Победа или поражение, для всех было равнозначно: никто уже не мог разобраться, в чем собственно состояли разногласия. Если какая-то сторона победила, значит между машинами достигнуто соглашение и вскоре автоматам можно будет дать новое задание. Оно было сформулировано весьма кратко: “Немедленно прекратить всякую деятельность!”</w:t>
      </w:r>
    </w:p>
    <w:p>
      <w:pPr>
        <w:pStyle w:val="Normal"/>
        <w:widowControl/>
        <w:ind w:firstLine="567"/>
        <w:jc w:val="both"/>
        <w:rPr/>
      </w:pPr>
      <w:r>
        <w:rPr>
          <w:rFonts w:cs="Times New Roman" w:ascii="Times New Roman" w:hAnsi="Times New Roman"/>
          <w:sz w:val="20"/>
          <w:szCs w:val="20"/>
        </w:rPr>
        <w:t>Нас приняли за парламентеров победившей стороны и устроили торжественную церемонию. Собственно, ради этого часа и сохраняли еще знамена — чтобы в случае поражения было что бросить к стопам победите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то не может изменить нашей участи, — сказал он. — Но пусть мои сограждане хотя бы последние свои дни проведут в надежде на лучшее. По всем признакам вычислительные машины готовы начать новую войну. А закончив ее, опять примутся строить удобные и просторные города и готовиться к пятой войне.</w:t>
      </w:r>
    </w:p>
    <w:p>
      <w:pPr>
        <w:pStyle w:val="Normal"/>
        <w:widowControl/>
        <w:ind w:firstLine="567"/>
        <w:jc w:val="both"/>
        <w:rPr/>
      </w:pPr>
      <w:r>
        <w:rPr>
          <w:rFonts w:cs="Times New Roman" w:ascii="Times New Roman" w:hAnsi="Times New Roman"/>
          <w:sz w:val="20"/>
          <w:szCs w:val="20"/>
        </w:rPr>
        <w:t>Этот человек по нашим рассказам отыскал место, где мы оставили свой ящик. Он лучше нас разбирался в технике и сумел устранить неисправность. Нам оставалось только втиснуться в сейф и включить обратную скор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ли точно так, как было!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еще боялись верить в свое счасть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те, если хоть в малом вес и объем не сойдутся, можете очутиться не в том месте, — предупред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рты! У меня с собою была колода карт, — вовремя спохватился Алексей Кузьмич,</w:t>
      </w:r>
    </w:p>
    <w:p>
      <w:pPr>
        <w:pStyle w:val="Normal"/>
        <w:widowControl/>
        <w:ind w:firstLine="567"/>
        <w:jc w:val="both"/>
        <w:rPr/>
      </w:pPr>
      <w:r>
        <w:rPr>
          <w:rFonts w:cs="Times New Roman" w:ascii="Times New Roman" w:hAnsi="Times New Roman"/>
          <w:sz w:val="20"/>
          <w:szCs w:val="20"/>
        </w:rPr>
        <w:t>К счастью колода игральных карт нашлась у марсианина. И по весу и по размеру она была в точности такая, как наша. Одна только разница: старшей мастью в ней были не черви, а пики.</w:t>
      </w:r>
    </w:p>
    <w:p>
      <w:pPr>
        <w:pStyle w:val="Normal"/>
        <w:widowControl/>
        <w:spacing w:before="0" w:after="240"/>
        <w:ind w:firstLine="567"/>
        <w:jc w:val="both"/>
        <w:rPr/>
      </w:pPr>
      <w:r>
        <w:rPr>
          <w:rFonts w:cs="Times New Roman" w:ascii="Times New Roman" w:hAnsi="Times New Roman"/>
          <w:sz w:val="20"/>
          <w:szCs w:val="20"/>
        </w:rPr>
        <w:t>Возможно, именно это и сказалось: сейф очутился в моей квартире не в прежнем углу, а в противоположном.</w:t>
      </w:r>
    </w:p>
    <w:p>
      <w:pPr>
        <w:pStyle w:val="Normal"/>
        <w:widowControl/>
        <w:ind w:firstLine="567"/>
        <w:jc w:val="both"/>
        <w:rPr/>
      </w:pPr>
      <w:r>
        <w:rPr>
          <w:rFonts w:cs="Times New Roman" w:ascii="Times New Roman" w:hAnsi="Times New Roman"/>
          <w:sz w:val="20"/>
          <w:szCs w:val="20"/>
        </w:rPr>
        <w:t>Не берусь объяснить этот феномен: но в антимире мы пребыли больше трех месяцев, а на Земле прошла всего одна неделя. К счастью, никто не хватился нас: милиция пребывала в полном неведении, соседям и вовсе не было никакого дела; на службе мой начальник ограничился устным выговором; Марии Антоновне все соболезновали — считали, что она съездила на похороны; молодая жена Виталия Андреевича сохранила верность. Пострадал один Алексей Кузьмич: воинственная супруга задала ему основательную головомойку и ославила его на весь квартал. Напрасно он пытался рассказать ей правду: в наш антимир решительно никто не хотел верить. Колода карт, захваченная оттуда, ничем не отличалась от обычной — никто ведь не подозревал, какая масть в ней старшая.</w:t>
      </w:r>
    </w:p>
    <w:p>
      <w:pPr>
        <w:pStyle w:val="Normal"/>
        <w:widowControl/>
        <w:spacing w:before="480" w:after="0"/>
        <w:jc w:val="both"/>
        <w:rPr>
          <w:rFonts w:ascii="Times New Roman" w:hAnsi="Times New Roman" w:cs="Times New Roman"/>
          <w:i/>
          <w:i/>
          <w:iCs/>
          <w:sz w:val="16"/>
          <w:szCs w:val="16"/>
        </w:rPr>
      </w:pPr>
      <w:r>
        <w:rPr>
          <w:rFonts w:cs="Times New Roman" w:ascii="Times New Roman" w:hAnsi="Times New Roman"/>
          <w:i/>
          <w:iCs/>
          <w:sz w:val="16"/>
          <w:szCs w:val="16"/>
        </w:rPr>
        <w:t>журнал “Ангара”, № 4, 1968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7:37:00Z</dcterms:created>
  <dc:creator>Харьковский С.А.</dc:creator>
  <dc:description/>
  <dc:language>en-US</dc:language>
  <cp:lastModifiedBy>Харьковский С.А.</cp:lastModifiedBy>
  <dcterms:modified xsi:type="dcterms:W3CDTF">2016-12-14T12:36:00Z</dcterms:modified>
  <cp:revision>11</cp:revision>
  <dc:subject/>
  <dc:title>Сергеев Дмитрий "Колода карт из антимира" Ангара 4 1968</dc:title>
</cp:coreProperties>
</file>