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before="600" w:after="1200"/>
        <w:jc w:val="righ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1595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8.5pt" to="484.3pt,4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Б.ЛАПИН</w:t>
      </w:r>
    </w:p>
    <w:p>
      <w:pPr>
        <w:pStyle w:val="Normal"/>
        <w:keepNext w:val="true"/>
        <w:keepLines/>
        <w:autoSpaceDE w:val="false"/>
        <w:jc w:val="right"/>
        <w:rPr>
          <w:b/>
          <w:b/>
          <w:sz w:val="40"/>
          <w:szCs w:val="40"/>
        </w:rPr>
      </w:pPr>
      <w:r>
        <w:rPr>
          <w:b/>
          <w:spacing w:val="-10"/>
          <w:sz w:val="40"/>
          <w:szCs w:val="40"/>
        </w:rPr>
        <w:t>ЛИТЕРАТУРНЫЙ ВЕЧЕР</w:t>
      </w:r>
    </w:p>
    <w:p>
      <w:pPr>
        <w:pStyle w:val="Normal"/>
        <w:autoSpaceDE w:val="false"/>
        <w:spacing w:before="360" w:after="600"/>
        <w:jc w:val="right"/>
        <w:rPr>
          <w:b/>
          <w:b/>
          <w:bCs/>
          <w:spacing w:val="10"/>
          <w:sz w:val="18"/>
          <w:szCs w:val="18"/>
        </w:rPr>
      </w:pPr>
      <w:r>
        <w:rPr>
          <w:b/>
          <w:bCs/>
          <w:spacing w:val="10"/>
          <w:sz w:val="18"/>
          <w:szCs w:val="18"/>
        </w:rPr>
        <w:t>НАУЧНО-ФАНТАСТИЧЕСКИЙ РАССКАЗ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идел на литературном вечере в Политехническ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 первом отделении выступали поэты и они напомнили мне, что именно здесь, в этом зале, раздавался когда-то голос Маяковского. Но во втором отделении стало скучновато. Маленький одутловатый человек в тяжелых очках читал главу из нового романа. После фейерверка поэтических образов проза выглядела тускловато. А ведь это был интереснейший писатель. Что ж поделаешь, “в одну телегу впрячь не можно…” К тому же зрителям мешала плешивая голова автора, как нарочно нацеленная в зал своей поблескивающей макушк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 оговорился, назвав слушателей зрителями. Люди, сидящие в зале, должны же на что-то смотреть. Но смотреть было не на что, и зрители, не захваченные чтением, вежливо зева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вольно зевнул и я. Тут мой сосед встал и тихонько направился к выходу. Я последовал за ним, благо сидели мы с краю. В фойе я раскрыл портсигар, и он потянулся за папиросой. Мы закури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онимаю, — сказал мой собеседник, худощавый, совершенно ничем не примечательный человек, — зачем прозаики залезают на эту трибуну. Поэты — да, но прозаики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нь важно проверить написанное на читателях. Проверить впечатление, — высказал я довольно банальную мысл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 таком чтении впечатление всегда будет одно — скука. Да, мы ведь незнакомы! Арканов, физик, — озорно улыбнувшись, представился 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бин, лирик, — ответил я ему в т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шли под мелким моросящим дожде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рканов говори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итатель — непременно сопереживатель, а потому — сотворец. Так что здесь очень важен общий для обоих душевный настрой. Поэты такой настрой создают. Но прозаики, когда читают сами… далеко не всегда. Прозу должен исполнять большой мастер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, впрочем, и поэз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пожалуй. И все же… — Арканов на минуту умолк и вдруг спросил: — А в будущем? Как, вы думаете, будут проходить такие вечера в будущем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жал плечам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видно, так же. Как и при вещем Боя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же? Один творец будет… даже не творить на глазах публики, нет, а пересказывать результат творческого акта. А остальные? Зевать, как сегодня? Боян хоть на гуслях себе подыгрыв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же, по-вашему, это будет завтр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рканов остановил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не очень спешите? Тогда зайдемте ко мне, и я вам покажу… нет, расскажу, как это будет завтра. Я тут недалеко жив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еще раз пожал плечами и согласил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рканов провел меня в свой кабинет. Это был обычный кабинет ученого — с книжными стеллажами, заваленными под потолком кипами журналов, с черным кожаным диваном и бюстом Ломоносова. В свободном от книг уголке стоял какой-то особенный, с большим овальным экраном телевизор, а напротив него — покойное глубокое крес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рканов протянул мне ключ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замкнете кабинет. Это необходимо для чистоты эксперимента. Я буду в соседней комнате. Вам нужно сесть в это крес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и всег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и всег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покосился на телевизор с необычной антенной — двумя полусферами, направленными на кресло. Он перехватил мой взгляд и улыбну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беспокойтесь. Это безопасно, как леденец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ходя, он погасил свет. Я закрыл дверь на замок и опустился в крес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ез минуту слабо зазвучала какая-то знакомая мелодия. Звук был приятный, чистый. Потом на экране вспыхнула яркая оранжевая полоса — и рассыпалась снопом медленных иск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твердо решил сопротивляться непонятному эксперименту, не поддаваться насилию техники, а для этого неотрывно думать о своем. И я стал думать о сво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на экране возникали причудливые сочетания цветовых пятен. Сначала я ничего не мог уловить в них, кроме яркой игры красок, но потом как-то неожиданно игра цвета слилась с мелодией музыки. На экране звучала борьба. Зловещие багровые всполохи теснили золотое сердце экрана, порой вовсе подавляли его, и тогда золотой слиток метал фиолетовые молнии. Экран пел о красоте подвига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Скрябин, — вспомнил я. — Прометей. Поэма огня! Вот оно что…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жалуй, это была последняя моя “самостоятельная” мысль. Экран покорил мен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А борьба продолжалась. Золотое сердце сжималось, “пульсировало, билось, и все слабее становились багровые всполохи, все ярче разливалась вокруг голубая заря восхода. А потом мир зазеленел нежной молодой зеленью, и зашумели листья травы, защебетали птицы, зеленый ветер всколыхнул золотистые волны колосьев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то была победа света над мраком, разума над темнотой, жизни над небытием. Это была победа Человека.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еленый цвет, цвет жизни, окрасил экра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Это был большой зал, освещенный мягким зеленым светом. Откуда исходил свет, невозможно было определить. В зале сидели люди, много люд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 возвышение под большим, во всю переднюю стену сферическим экраном взошел человек в тяжелых роговых очках. Я узнал его — это был тот самый сегодняшний прозаик, с чтения которого мы удрали. Он поклонился и сел в кресло. Тотчас же в зале зазвучала мягкая музыка и на экране за его спиной вспыхнула яркая оранжевая полоса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сидел в зале, среди многих людей, приглашенных на этот литературный вечер будущего. И когда на экране зазвучала цветомузыка, я уже знал: это настройка. Так настраивает инструменты оркестр. Мысли и чувства писателя и его будущих “читателей” должны звучать на одной душевной волне, сохраняя, однако, так же как инструменты в оркестре, свою неповторимую индивидуальность, определяемую жизненным опытом и характером каждо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клонившись над маленьким столиком, писатель нервно перебирал какие-то бумажки — нечто вроде плана выступления или тезисов доклада. Никакой толстой рукописи перед ним не было. Писатель волновал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кран погас, и в зале наступила полная тишина. Никто ничего не говорил и не делал, в том числе и автор. Я видел лица нескольких соседей. У многих были закрыты глаза, у других открыты, но люди разом хмурились и разом, как бы сквозь сон, улыбались. Все слушали насыщенную мыслями тишин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юди думали. Люди грезили. Люди творил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маленький человек за пультом, как дирижер оркестра, только направлял поток их мыслей и грез в нужном направлении, смирял и будоражил фантазию, изредка заглядывая в свои записи, как дирижер — в партитуру симфонии. Но и он не шевелился. Он только сидел и дума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Люди творили. Это были люди будущего, и они сразу настроились на нужный лад. Я же, новичок на литературном вечере, слишком возбужденный обилием впечатлений, видимо, не сумел настроиться на одну волну со всеми. И теперь очень жалел об этом. Жалел, потому что люди, творившие в зале, были вдохновенны, как вдохновенен погруженный в себя бронзовый опекушинский Пушки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незапно что-то случилось — и все исчезло, как в кино, когда рвется лента. Грезы оборвались. Я увидел перед собой стену аркановского кабинета и даже успел заметить, что сижу лицом к стене, а не к телевизору. Потом грезы вернулись. Эти досадные помехи возникали еще несколько раз, но я уже не обращал на них вним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осле первой паузы случилось чудо. Каким-то образом я вдруг настроился и включился в слушание, а вернее, в сотворчество того романа, с которым выступал сегодня писатель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то был, безусловно, фильм. Но не фильм звука и действия на плоскости, а фильм мыслей и чувств. Я слышал голоса людей, героев фильма, когда они говорили, но слышал также их мысли, а точнее, был свидетелем и соучастником их переживани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, что я увидел, простой смертный пересказать не в силах — это было на уровне величайших творений человечества. Только гораздо более впечатляюще, чем в чтении. Вероятно, это было так же увлекательно, как одновременный процесс чтения и создания гениального романа — если только возможно такое совмещение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 еще меня поразило, что главным героем этого замечательного произведения был я — я сам! — а многие действующие лица напоминали дорогих мне людей. Я видел свою жизнь — и в то же время не свою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видел, как горит моя родная деревня. В резких порывах ветра волчком крутилось тугое жаркое пламя, выбрасывая столбы черного дыма. Искры летели на толпу, и я, сидя на руках у тетки, пытался ловить их ручонкам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(Мне было тогда два года, и я, конечно, не мог ничего запомнить. Но тетка рассказывала после войны, что все это я видел. Неужели же воскресли в памяти уже стершиеся младенческие воспоминания?)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Фашистские солдаты приволокли и швырнули к ногам толпы седого старика в дымящейся одежде — деревенского учителя. Непонятные лающие слова покрыли шум пожара. Офицер в черном что-то спрашивал толпу, указывая на старика. Толпа испуганно молчала. Офицер выхватил пистолет и в упор выстрелил в учителя. Старик упал лицом к земле. Но, уже почти мертвый, повернулся из последних сил и поднял к небу грозный, карающий кулак. Автоматная очередь прошила толпу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видел цветущий перелесок. Над цветами, тяжело гудя, хлопотали пчелы. Девушка, почти девочка, в пестром ситцевом платьишке шла рядом со мной. Она смеялась, и черемуховая кисточка в ее волосах вздрагивала от смеха. Мы шли вдвоем по узкой тропинке, держась за руки, касаясь друг друга плечом, и земля пела под ногам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потом она сидела в траве и плакала, спрятав лицо в ладони. И повторяла чужим деревянным голосом слова, которые означали для меня конец света: “Нет, нет, я тебя не люблю! Я тебя не люблю…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а действительно плакала, но я не понимал тогда, отчего она плачет, когда плакать надо мне. А она жалела себя. Жалела, что ее полюбил совсем не тот, кого любит она. И она не хотела быть жестокой, как был жесток с нею другой, но ничем не могла помочь мне, а потому еще больше жалела себ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ы возвращались обратно, и праздничное цветение черемухи усугубляло мою катастрофу. Мы шли с боков тропинки, по высокой траве, чтобы случайно не задеть друг друга плечом, а тропинка между налги оставалась свободной, будто шел по ней невидимый трети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А теперь поцелуй меня, — сказала она строго. — Один раз. На прощанье. И забудь навсегда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она ушла из моей жизни — действительно навсегда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идел… Много я видел. Но, к сожалению, мой пересказ похож на увиденное в такой же мере, как тень человека — на самого челове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увлекся. Мое воображение парило над облаками. Мои мысли неслись вперед, как дикие кони. Уже завязывались новые сюжетные узлы, уже пыталось стремительно раскрутиться действие, но что-то сдерживало меня…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И вдруг я очнулся. Зеленый зал стоя рукоплескал смущенно раскланивающемуся автору. Маленький человек в тяжелых очках торопливо рассовывал по карманам уже ненужные бумажки. Я тоже изо всей силы захлопал в ладоши этому человеку, подарившему мне вечер счастья, вечер сплошного творчества, вечер чистого вдохнов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еня вывел из оцепенения стук. В комнате было темно, но там, где светилась узкая полоска, стучали. Я сидел в том же кресле, лицом к стене. Я встал и с удивлением узнал аркановский кабинет. За моей спиной темнел безжизненный телевизо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Щелкнул замок. За дверью стоял Арканов. Он вошел в кабинет, зажег лампу, протянул мне пачку “Беломора”. Я с жадностью закурил и только теперь почувствовал, как сильно уст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по телевизору? — спросил я. Голос мой прозвучал хрипло, незнаком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ответил он с усмешкой. — По “телевизору” шла только цветомузыка. Да вы и не могли бы его видеть, после настройки кресло повернуло вас лицом к стен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но, — согласился я. — Я замети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нахмурилс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метили? Во время сеанс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несколько раз что-то случалось… будто рвалась лента в ки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задумчиво покачал головой, зачем-то тронул полусферы антенн — и рассмея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рамвай? Ну конечно, трамвай скрипел на повороте! Значит, он отвлек мои мысли, только и всего. Нечто вроде короткого замыкания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жите, — взмолился я, — что это за гениальный роман? Я понимаю, все это из будущего… Но на самом деле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оман? — изумился Арканов. — Это не роман. Это я вспоминал свою жизн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вою жизн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умеется. А разве похоже на роман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ранно, странно! Но почему же я не мог включиться в начало романа, а потом ни с того ни с сего включился в середину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рканов опять весело рассмеялс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лубчик мой! Это типичная ошибка восприятия. Ведь вы сидели не в зеленом зале, а здесь, у меня в кабинете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что же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о, что я должен был показать вам сначала сам вечер — и я думал о вечере. А уже потом стал вспоминать свою жизнь. Не мог же я представлять разом и то, и другое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специально занимаетесь этим… искусством будущег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нет, я занимаюсь тем, что на языке быта можно назвать непосредственной передачей мыс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ы знаете, в чем суть передачи мысли? Физическая сут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 не знаю. Но это отнюдь не мешает мне экспериментировать. Пользовались же древние моряки компасом, не зная, как вы выражаетесь, физической сути магнетизма. А здесь главное — настройка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еще. Искусство будущего… вы думали о нем раньше?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дставьте себе, никогда. Только сегодня, на вечере в Политехническом, вспомнились мне слова Ленина о том, что искусство должно принадлежать народу. Вот я и про- импровизировал один из возможных вариантов. Спорно? Согласен! Но я же не лирик. Я всего-навсего физик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шел по вечерней Москве. Редкие прохожие шарахались от меня, как от пьяного. Да я и был пьян. По каким улицам шел, как добрался до гостиницы — не зна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 очень жалею теперь, что не запомнил, где живет Арканов. Я долго искал его, этого загадочного “физика”. Искал через институты, через Академию наук, через справочное бюро. Все напрасно! Единственное, в чем я смог удостовериться: физика Арканова в Москве попросту не существу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чевидно, тогда, при выходе с литературного вечера, он назвал мне вымышленную фамилию. Впрочем., как и я ему. Но он-то, по всей вероятности, имел для этого основания. А я?..</w:t>
      </w:r>
    </w:p>
    <w:p>
      <w:pPr>
        <w:pStyle w:val="Normal"/>
        <w:autoSpaceDE w:val="false"/>
        <w:spacing w:before="60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журнал “Ангара”, № 3, 1966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22:00Z</dcterms:created>
  <dc:creator>Харьковский С.А.</dc:creator>
  <dc:description/>
  <dc:language>en-US</dc:language>
  <cp:lastModifiedBy>Харьковский С.А.</cp:lastModifiedBy>
  <dcterms:modified xsi:type="dcterms:W3CDTF">2017-01-25T07:46:00Z</dcterms:modified>
  <cp:revision>5</cp:revision>
  <dc:subject/>
  <dc:title>Лапин Борис "Литературный вечер" Ангара 3 1966</dc:title>
</cp:coreProperties>
</file>